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TextBodyIndent1"/>
        <w:rPr>
          <w:rFonts w:ascii="Verdana" w:hAnsi="Verdana" w:eastAsia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łącznik nr 1 do SWZ                                                                                                                                    WSM/DZP/381-14577/2025</w:t>
      </w:r>
    </w:p>
    <w:p>
      <w:pPr>
        <w:pStyle w:val="TextBodyIndent1"/>
        <w:spacing w:before="0" w:after="0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 xml:space="preserve">.........................................                                                                                                                                                                                                         ...............................…                                                                                                                     </w:t>
      </w:r>
      <w:r>
        <w:rPr>
          <w:rFonts w:cs="Verdana" w:ascii="Verdana" w:hAnsi="Verdana"/>
          <w:bCs/>
          <w:sz w:val="16"/>
          <w:szCs w:val="16"/>
        </w:rPr>
        <w:t>data sporządzenia oferty</w:t>
      </w:r>
    </w:p>
    <w:p>
      <w:pPr>
        <w:pStyle w:val="TextBodyIndent1"/>
        <w:tabs>
          <w:tab w:val="clear" w:pos="708"/>
          <w:tab w:val="left" w:pos="8340" w:leader="none"/>
        </w:tabs>
        <w:spacing w:before="0" w:after="0"/>
        <w:ind w:left="284" w:right="0" w:hanging="0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</w:t>
      </w:r>
      <w:r>
        <w:rPr>
          <w:rFonts w:cs="Verdana" w:ascii="Verdana" w:hAnsi="Verdana"/>
          <w:bCs/>
          <w:sz w:val="16"/>
          <w:szCs w:val="16"/>
        </w:rPr>
        <w:t xml:space="preserve">(pieczęć wykonawcy)   </w:t>
      </w:r>
      <w:r>
        <w:rPr>
          <w:rFonts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1"/>
        <w:tabs>
          <w:tab w:val="clear" w:pos="708"/>
          <w:tab w:val="left" w:pos="8340" w:leader="none"/>
        </w:tabs>
        <w:spacing w:lineRule="auto" w:line="240" w:before="0" w:after="0"/>
        <w:ind w:left="284" w:right="0" w:hanging="0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Załącznik nr 1</w:t>
      </w:r>
    </w:p>
    <w:p>
      <w:pPr>
        <w:pStyle w:val="TextBodyIndent1"/>
        <w:tabs>
          <w:tab w:val="clear" w:pos="708"/>
          <w:tab w:val="left" w:pos="8340" w:leader="none"/>
        </w:tabs>
        <w:spacing w:lineRule="auto" w:line="240" w:before="0" w:after="0"/>
        <w:ind w:left="284" w:right="0" w:hanging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1"/>
        <w:tabs>
          <w:tab w:val="clear" w:pos="708"/>
          <w:tab w:val="left" w:pos="8340" w:leader="none"/>
        </w:tabs>
        <w:spacing w:lineRule="auto" w:line="240" w:before="0" w:after="0"/>
        <w:ind w:left="284" w:right="0" w:hanging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do umowy nr  ..........…….</w:t>
      </w: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Indent1"/>
        <w:tabs>
          <w:tab w:val="clear" w:pos="708"/>
          <w:tab w:val="left" w:pos="8340" w:leader="none"/>
        </w:tabs>
        <w:spacing w:lineRule="auto" w:line="240" w:before="57" w:after="177"/>
        <w:ind w:left="284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z dnia   .........................</w:t>
      </w:r>
    </w:p>
    <w:p>
      <w:pPr>
        <w:pStyle w:val="TextBodyIndent1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ORMULARZ OFERTOWO - CENOWY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a dostawę tomografu komputerowego wraz z wyposażeniem oraz adaptacją pomieszczeń Wielospecjalistycznego Szpitala Miejskiego im. J. Strusia w Poznaniu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.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ADRES: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( dokładny adres wykonawcy/firm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 KORESPONDENCYJNY (jeżeli jest inny niż powyżej)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.………………………………………………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spacing w:before="0" w:after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TEL./FAX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…………………………………………………………………………………..……………..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 xml:space="preserve">adres e-mail wykonawcy: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..………..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RS lub nr i data wpisu do ewidencji działalności gospodarczej oraz organ prowadząc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.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P:</w:t>
      </w:r>
      <w:r>
        <w:rPr>
          <w:rFonts w:cs="Verdana" w:ascii="Verdana" w:hAnsi="Verdana"/>
          <w:sz w:val="20"/>
          <w:szCs w:val="20"/>
        </w:rPr>
        <w:t xml:space="preserve">…………………………..………………………. </w:t>
      </w:r>
      <w:r>
        <w:rPr>
          <w:rFonts w:cs="Verdana" w:ascii="Verdana" w:hAnsi="Verdana"/>
          <w:b/>
          <w:sz w:val="20"/>
          <w:szCs w:val="20"/>
        </w:rPr>
        <w:t>REGON:</w:t>
      </w:r>
      <w:r>
        <w:rPr>
          <w:rFonts w:cs="Verdana" w:ascii="Verdana" w:hAnsi="Verdana"/>
          <w:sz w:val="20"/>
          <w:szCs w:val="20"/>
        </w:rPr>
        <w:t>………………….……………………………………………………….………….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Verdana" w:hAnsi="Verdana" w:eastAsia="Verdana" w:cs="Verdana"/>
        </w:rPr>
      </w:pPr>
      <w:r>
        <w:rPr>
          <w:rFonts w:cs="Verdana" w:ascii="Verdana" w:hAnsi="Verdana"/>
          <w:sz w:val="20"/>
          <w:szCs w:val="20"/>
        </w:rPr>
        <w:t>Dane dotyczące rachunku bankowego: …………………………...; ………………………………………………………………………………………………………………………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tabs>
          <w:tab w:val="clear" w:pos="708"/>
          <w:tab w:val="left" w:pos="720" w:leader="none"/>
        </w:tabs>
        <w:ind w:right="25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zęść I:   DANE TECHNICZNE I UŻYTKOWE</w:t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884"/>
        <w:gridCol w:w="2436"/>
        <w:gridCol w:w="1752"/>
        <w:gridCol w:w="5076"/>
      </w:tblGrid>
      <w:tr>
        <w:trPr>
          <w:tblHeader w:val="true"/>
          <w:trHeight w:val="706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shd w:fill="E0C2CD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. p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shd w:fill="E0C2CD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ymaganych parametrów technicznych, właściwości użytkowych i innych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shd w:fill="E0C2CD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MAGANE*</w:t>
            </w:r>
          </w:p>
          <w:p>
            <w:pPr>
              <w:pStyle w:val="Standard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K/NIE</w:t>
            </w:r>
          </w:p>
          <w:p>
            <w:pPr>
              <w:pStyle w:val="Standard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unki brzegow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shd w:fill="E0C2CD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ametry punktowane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E0C2CD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ametry oferowane – należy potwierdzić spełnienie warunków wymaganych oraz podać zakresy oferowane i opisać**</w:t>
            </w:r>
          </w:p>
        </w:tc>
      </w:tr>
      <w:tr>
        <w:trPr>
          <w:trHeight w:val="254" w:hRule="atLeast"/>
        </w:trPr>
        <w:tc>
          <w:tcPr>
            <w:tcW w:w="584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4C7DC" w:val="clear"/>
          </w:tcPr>
          <w:p>
            <w:pPr>
              <w:pStyle w:val="Standard"/>
              <w:widowControl w:val="false"/>
              <w:spacing w:before="57" w:after="57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mograf komputerowy – model/wytwórca/typ aparatu/kraj pochodzenia</w:t>
            </w:r>
          </w:p>
          <w:p>
            <w:pPr>
              <w:pStyle w:val="Standard"/>
              <w:widowControl w:val="false"/>
              <w:spacing w:before="57" w:after="57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parat fabrycznie nowy, rok produkcji min. 2025 roku, 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żywany, nie rekondycjonowany, w najnowszej wersji sprzętowej i oprogramowania</w:t>
            </w:r>
          </w:p>
        </w:tc>
        <w:tc>
          <w:tcPr>
            <w:tcW w:w="418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4C7DC" w:val="clear"/>
          </w:tcPr>
          <w:p>
            <w:pPr>
              <w:pStyle w:val="Standard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ak, podać 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4C7DC" w:val="clear"/>
          </w:tcPr>
          <w:p>
            <w:pPr>
              <w:pStyle w:val="Standard"/>
              <w:widowControl w:val="false"/>
              <w:snapToGrid w:val="false"/>
              <w:spacing w:lineRule="auto" w:line="48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108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Standard"/>
              <w:widowControl w:val="false"/>
              <w:spacing w:lineRule="auto" w:line="48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 WYMAGANIA OGÓLNE</w:t>
            </w:r>
          </w:p>
        </w:tc>
      </w:tr>
      <w:tr>
        <w:trPr>
          <w:trHeight w:val="110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oferowany wysokospecjalistyczny tomograf komputerowy dedykowany do badań naukowych i badań klinicznych, umożliwiający akwizycję nie mniej niż 288 submilimetrowych warstw, w czasie jednego pełnego obrotu układu/ów lampa detektor – w przypadku wielu układów lampa-detektor, podać sumarycznie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mograf komputerowy posiadający detektor minimum 384 rzędowy – w przypadku wielu układów lampa-detektor, podać sumarycznie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aktywnych elementów przypadających na każdy rząd detektora nie mniejszy niż 830 aktywnych elementów– w przypadku wielu układów lampa-detektor, podać sumarycznie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900 – 2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&lt; 1900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arat TK umożliwiający wykonanie pełnego zakresu badań klinicznych obejmującego: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badania klatki piersiowej, kręgosłupa, jamy brzusznej i miednicy wraz z wielofazowymi i dynamicznymi badaniami narządów tych obszarów anatomicznych,</w:t>
            </w:r>
          </w:p>
          <w:p>
            <w:pPr>
              <w:pStyle w:val="Style81"/>
              <w:widowControl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badania naczyń domózgowych, wewnątrzczaszkowych, dużych naczyń oraz naczyń obwodowych, wraz z automatyczną analizą ich przebiegu oraz oceną ilościową wymiarów,</w:t>
            </w:r>
          </w:p>
          <w:p>
            <w:pPr>
              <w:pStyle w:val="Style81"/>
              <w:widowControl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akwizycję submilimetrową niewielkich struktur anatomicznych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badania serca i naczyń wieńcowych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 w:before="0" w:after="160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rwer Aplikacyjny ze stanowiskami pracy, niezależny od TK, połączony z TK przez sieć komputerową, umożliwiający ocenę obrazów z TK w standardzie DICOM 3.0 i umożliwiający pracę lekarzowi przy wyłączonej konsoli operatorskiej tomografu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10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I. GANTRY I STÓ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rednica otworu gantry nie mniejsza niż 80 [cm]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K, Podać 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pkt za średnicę otworu gantry ≥ 82 cm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0 pkt za wartość &lt; 82 cm 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e obciążenie stołu nie mniejsze niż 300 [kg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40 kg – 3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&lt; 340 kg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ł synchronizacji akwizycji z przebiegiem EKG zintegrowany z gantry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posażenie stołu 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materac z osłoną chroniącą stół przed zalaniem płynam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podgłówek pod głow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dgłówek do pozycji na wzn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dpórka pod kolana i nog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pasy unieruchamiając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podpórka pod rami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asy stabilizacyj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dpórka pod ramie, kolana i no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chwyt na pod kroplówk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chwyt rolki na jednorazowe prześcieradło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y zakres przesuwu stołu w celu skanowania pacjenta, bez elementów metalowych, umożliwiający skanowanie nie mniejszy niż 200 [cm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era do obserwacji pacjenta, zintegrowana z gantry, z możliwością podglądu pacjenta bezpośrednio z konsoli operator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10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II. GENERATOR I LAMPY RTG</w:t>
            </w:r>
          </w:p>
        </w:tc>
      </w:tr>
      <w:tr>
        <w:trPr>
          <w:trHeight w:val="694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a moc rzeczywista generatora nie mniejsza niż 105 kW, w przypadku wielu generatorów podać moc sumarycznie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 pkt za wartość ≥ 150 kW, </w:t>
              <w:br/>
              <w:t xml:space="preserve">1pkt za wartość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&lt;150kW&gt;105kW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0 pkt za wartość równą 105 kW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wizycja z wykorzystaniem min. dwóch układów obrazowych lampa rtg - detektor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- 5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e napięcie anodowe dla protokołów klinicznych ≥ 140 [kV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K, Podać 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alne napięcie anodowe dla protokołów klinicznych ≤ 70 [kV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y prąd anody, możliwy do zastosowania w protokołach badań przy skanie jednoenergetycznym nie mniejszy niż 1300 [mA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ybkość chłodzenia anody min. 2,0 [MHU/min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pkt. za szybkość chłodzenia ≥ 2,5 MHU/min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 pkt za wartość &lt; 2,5 MHU/min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imacja kąta wiązki promieniowania lampy w płaszczyźnie XY zgodna z wielkością pola skanowania (FOV)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ynamiczny kolimator, ograniczający promieniowanie w osi Z na początku i końcu skanu spiralnego, pozwalający uniknąć naświetlenia obszaru ciała pacjenta, który nie jest poddany badaniu.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miar małego ogniska lampy RTG, zgodnie z normą IEC 60336:2005; ≤ 0,72 mm2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 podać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≥</w:t>
            </w:r>
            <w:r>
              <w:rPr>
                <w:rFonts w:cs="Verdana" w:ascii="Verdana" w:hAnsi="Verdana"/>
                <w:sz w:val="18"/>
                <w:szCs w:val="18"/>
              </w:rPr>
              <w:t>0,3mm2–0 pkt</w:t>
              <w:br/>
              <w:t>&lt; 0,3mm2–3 pkt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sób chłodzenia generatora:                                                                                                a) płynem, z oddawaniem ciepła na zewnątrz pomieszczenia gantry,                                                                 b) powietrzem, z oddawaniem ciepła do pomieszczenia gantry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 podać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10 pkt</w:t>
              <w:br/>
              <w:t>b) 0 pkt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108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V. SYSTEM SKANOWANIA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 w:before="0" w:after="160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as (minimalny) pełnego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brotu (360º) układu lampy(lampa)- detektor, dostępny dla wszystkich rodzajów badań wymaganych zapisami SWZ zarówno dla skanu spiralnego jak i aksjalnego – nie większy niż 0,25 [s]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 w:before="0" w:after="160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a wartość współczynnika pitch (rozumianego zgodnie z definicją IEC) dla trybu skanowania helikalnego [n]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pkt za wartość ≥ 3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pkt. za wartość ≥ 2,5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 pkt. za wartość &lt; 2,5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 w:before="0" w:after="160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e, diagnostyczne pole rekonstrukcji skanowania i obrazowania nie mniejsze niż 50 [cm]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e, rekonstruowane pole obrazowania FOV ≥ 80 [cm]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- 3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ybkość badania (ruch lampy i detektora podczas ekspozycji) nie mniejsza niż 300 [mm/s]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, podać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pkt. za czas ≥ 490 mm/s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 za czas &lt; 490 mm/s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y, filtr cynowy do eliminacji promieniowania o niższych energiach do ograniczenia dawki promieniowania i optymalnej jakości obrazów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pkt. za zaoferowanie funkcjonaln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 pkt. za brak zaoferowania funkcjonalności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skodawkowe protokoły umożliwiające wykonywanie badań przy niskich nastawach napięcia ≤ 90 [kV] i jednocześnie wysokich prądach  ≥ 1300 [mA]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żliwość wybrania i skonfigurowania protokołu badania (ustawienie wszystkich parametrów badania) bezpośrednio przy stole pacjenta, z panelu dotykowego na gantry lub z tabletu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- 1 pk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żliwość uruchomienia, w specyficznych przypadkach, badania z dowolnego miejsca spoza gantry tomografu i konsoli operatora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- 1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a panele umożliwiające min. sterowanie ruchami stołu znajdujące się po obu stronach gantry, z ekranem dotykowym umożliwiające min. wybór protokołu badania, rejestrację pacjenta i podgląd rekonstrukcji (panel sterujący wbudowany w gantry lub panel sterujący niewbudowany w gantry np. tablet).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57" w:after="5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kaźnik informujący pacjenta w trakcie akwizycji o konieczności zatrzymania oddechu, wraz z cyfrowymi/graficznymi licznikami czasu pozostałego do końca skanowania.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ery zintegrowane z gantry wskazujące izocentrum skanowania minimum 3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gorytm do redukcji zniekształceń od elementów metalowych we wszystkich obszarach ciała działający selektywnie w zależności o wyboru dokonanego przez obsługę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pkt. za zaoferowanie funkcjonaln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52" w:before="0" w:after="160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cjalny tryb akwizycji zmniejszający promieniowanie nad szczególnie wrażliwymi organami (oczodoły, tarczyca, piersi) poprzez modulację prądu w zależności od kąta położenia lampy podczas obrotu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bość najcieńszej warstwy w akwizycji wielowarstwowe mniejsza niż 0,65 [mm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pkt. za wartość ≤ 0,20 mm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pkt. za wartość &gt; 0,20 i ≤ 0,50 mm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pkt. za wartość &gt; 0,50 i ≤ 0,60 mm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 pkt. za wartość &gt;0,60 mm i   &lt;0,65 mm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jlepsza do uzyskania rozdzielczość przestrzenna dla wszystkich trybów skanowania nie większa niż 0,32 [mm]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yb ultra wysokiej rozdzielczości przestrzennej ≤ 0,17 [mm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pkt. za zaoferowanie 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 pkt. za brak zaoferowania funkcjonalność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dzielczość wysokontrastowa w aktywizycji submilimetrowej w czasie pełnego skanu w trybie helikalnym w matrycy 512x512 w płaszczyźnie XY w punkcie 50% charakterystyki MTF nie mniejsza niż 12,0 [pl/cm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pkt. za rozdzielczość ≥ 24 pl/cm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 pkt. za wartość &lt; 24 pl/cm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yb ultra wysokiej rozdzielczości wysokokontrastowej ≥ 36,0 [pl/cm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pkt. za zaoferowanie 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ryca rekonstrukcyjna obrazów min. 1024 x 1024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BalloonText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ybkość rekonstrukcji obrazów w matrycy 512 x 512 nie mniejsza niż 40 obrazów/s, w czasie rzeczywistym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K, Podać 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wanie promieniowania RTG w zależności od rzeczywistej pochłanialności badanej anatomii. Modulacja we wszystkich trzech osiach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ulowanie promieniowania RTG sygnałem EKG przy obrazowaniu tętnic wieńcowych w czasie skanu spiralnego (pełna dawka w wyznaczonych fazach pracy serca, obniżona w pozostałych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prospektywnego i retrospektywnego skanowania wyzwalanego impulsami EKG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ywanie badań typu Triple Rule-Out u pacjentów z bólem w klatce piersiowej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umożliwiające akwizycję spiralną z rozdzielczością czasową kardiologiczną min. 63 ms w rekonstrukcji dwusegmentowej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3 ms – 3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&gt; 33 ms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umożliwiające adaptacyjne sekwencje prospektywne badania kardiologiczne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dzielczość czasowa akwizycyjna w akwizycji kardiologicznej, rozumiana jako czas obrotu układu lampa-detektor w trakcie którego następuje akwizycja wszystkich danych niezbędnych do  jednosegmentowej  rekonstrukcję obrazu, czyli uzyskanie obrazu z danych pochodzących z jednego cyklu pracy serca dla danej pozycji anatomicznej nie większa niż 140 ms – w przypadku wielu układów lampa-detektor podać sumarycznie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pkt za wartość ≤ 80 ms, 0 pkt. za wartość ≤140 ms &gt; 80 ms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kwizycja </w:t>
            </w:r>
            <w:r>
              <w:rPr>
                <w:rFonts w:cs="Verdana" w:ascii="Verdana" w:hAnsi="Verdana"/>
                <w:sz w:val="18"/>
                <w:szCs w:val="18"/>
              </w:rPr>
              <w:t>wieloenergetyczn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 umożliwiająca uzyskanie dwóch zestawów danych obrazowych badanej objętości dla dwóch różnych energii promieniowania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kwizycja danych dla badań nisko- i wysoko-energetycznych uzyskana jedno-czasowo (symultanicznie)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kt. za zaoferowanie 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kwizycja wieloenergetyczna umożliwiająca prospektywne uzyskanie zestawów danych obrazowych badanej objętości dla min. czterech różnych energii kwantów promieniowania w trybie pojedynczego skanowania spiralnego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pkt. za zaoferowanie</w:t>
            </w:r>
            <w:r>
              <w:rPr>
                <w:rStyle w:val="Odwoaniedokomentarza"/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res dynamicznych badań perfuzyjnych dla obszaru głowy oraz narządów miąższowych przy pojedynczym podaniu środka kontrastującego min. 110 [mm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y zakres wykonywania dynamicznych badań perfuzji narządów miąższowych jamy brzusznej przy pojedynczym podaniu kontrastu ≥ 160 [mm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Heading7"/>
              <w:jc w:val="left"/>
              <w:rPr>
                <w:rFonts w:ascii="Verdana" w:hAnsi="Verdana" w:cs="Verdan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18"/>
                <w:szCs w:val="18"/>
              </w:rPr>
              <w:t>&lt; 250 – 0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250 – 5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ksymalny zakres wykonywania dynamicznych badań naczyniowych 4D-CTA przy pojedynczym podaniu kontrastu ≥ 300 [mm]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Heading7"/>
              <w:jc w:val="left"/>
              <w:rPr>
                <w:rFonts w:ascii="Verdana" w:hAnsi="Verdana" w:cs="Verdan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18"/>
                <w:szCs w:val="18"/>
              </w:rPr>
              <w:t>&lt; 580– 0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≥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580 – 5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bCs/>
                <w:sz w:val="18"/>
                <w:szCs w:val="18"/>
                <w:shd w:fill="FFFF00" w:val="clear"/>
                <w:lang w:val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shd w:fill="FFFF00" w:val="clear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wka (CTDI vol) konieczna do uzyskania rozdzielczości niskokontrastowej wizualnej (niestatystycznej) – 5 mm, dla fantomu CATHPAN 20 cm, przy warstwie ≤ 10mm i różnicy gęstości kontrastu 3 HU, napięcia min. 120 kV [mGy], w płaszczyźnie xy, uzyskana z wykorzystaniem algorytmu iteracyjnego lub bez. Wartość potwierdzona w oficjalnych materiałach producenta dołączonych do oferty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1,0 mGy</w:t>
              <w:br/>
              <w:t>(podać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≤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1,0 – 0 pkt</w:t>
              <w:br/>
              <w:t>≤ 6,0 – 3 pk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1421" w:hRule="atLeast"/>
        </w:trPr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</w:t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wka (CTDI vol) konieczna do uzyskania wizualnej rozdzielczości niskokontrastowej wizualnej (niestatystycznej) – 3 mm, dla fantomu CATPHAN 20 cm, przy warstwie ≤ 10mm i  różnicy gęstości kontrastu 3HU, napięcia min. 120 kV [mGy] w płaszczyźnie xy, uzyskana z wykorzystaniem algorytmu iteracyjnego lub bez. Wartość potwierdzona w oficjalnych materiałach producenta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 podać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K: </w:t>
              <w:br/>
              <w:t>≤ 15,0  – 0 pkt</w:t>
              <w:br/>
              <w:t>≤ 10,0  – 3 pkt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295" w:hRule="atLeast"/>
        </w:trPr>
        <w:tc>
          <w:tcPr>
            <w:tcW w:w="15108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bCs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. KONSOLA OPERATORSKA</w:t>
            </w:r>
          </w:p>
        </w:tc>
      </w:tr>
      <w:tr>
        <w:trPr>
          <w:trHeight w:val="722" w:hRule="atLeast"/>
        </w:trPr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</w:t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Konsola operatora, dwustanowiskowa, umożliwiająca jednoczesną prace technika wykonującego badania i lekarza diagnosty; </w:t>
            </w:r>
            <w:r>
              <w:rPr>
                <w:rFonts w:cs="Verdana" w:ascii="Verdana" w:hAnsi="Verdana"/>
                <w:sz w:val="18"/>
                <w:szCs w:val="18"/>
              </w:rPr>
              <w:t>Dwumonitorowe stanowisko operatorskie z kolorowymi monitorami o przekątnej kolorowych monitorów z aktywną matrycą ciekłokrystaliczną typu Flat nie mniejszą niż 24” wyposażone w UPS podtrzymujący pracę konsoli w przypadku utraty bądź spadku napięcia zasilania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926" w:hRule="atLeast"/>
        </w:trPr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</w:t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jemność dysku twardego dla obrazów bez kompresji (512x512), wyrażona liczbą obrazów niezależnie od przestrzeni dyskowej nie mniejsza niż 2 000 000 [obrazów]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14" w:hRule="atLeast"/>
        </w:trPr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</w:t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wukierunkowy interkom do komunikacji głosowej z pacjentem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FFFF00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nterfejs sieciowy zgodnie z DICOM 3.0 z następującymi klasami serwisowymi: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- Send/Receive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- Basic Print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 Retrieve - Stor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- Storage Commitment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- Worklis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 Structured Dose Report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P (Maximum Intensity Projection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RT (Volume Rendering Techique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ormatowanie wielopłaszczyznowe (MPR), rekonstrukcje wzdłuż dowolnej prostej lub krzywej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synchronizacji startu badania spiralnego na podstawie automatycznej analizy napływu środka cieniującego w zadanej warstwie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pośrednie rekonstrukcje objętościowe 3D z uzyskanych danych surowych bez konieczności wstępnego wykonywania rekonstrukcji cienkowarstwowych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eastAsia="Verdana" w:cs="Verdana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zentacje cine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</w:t>
            </w:r>
          </w:p>
        </w:tc>
        <w:tc>
          <w:tcPr>
            <w:tcW w:w="48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iary analityczne (pomiar poziomu gęstości, profile gęstości, histogramy, analiza skanu dynamicznego).</w:t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liczanie całkowitej dawki ekspozycyjnej (DLP lub CTDIvol), jaką uzyskał pacjent w trakcie badania, jej prezentacja na ekranie konsoli operatorskiej, oraz automatyczne dołączanie do danych z badania (protokół)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elozadaniowość / wielodostęp, w tym możliwość automatycznej rekonstrukcji, archiwizacji i dokumentacji w tle (w trakcie skanowania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synchronizacji startu badania spiralnego na podstawie automatycznej analizy napływu środka cieniującego w zadanej warstwie bez wykonywania wstrzyknięć testowych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pletny zestaw protokołów do badania wszystkich obszarów anatomicznych, z możliwością ich projektowania, edycji i zapamiętywania (na dzień instalacji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żliwość synchronizacji startu badania z poziomem wysycenia zadanej struktury środkiem kontrastowym, na podstawie automatycznej analizy wysycenia w danej warstwie.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rekta miejsc bramkowania przebiegiem EKG bezpośrednio po zebraniu danych (eliminacja fałszywych załomków R, dodatkowych pobudzeni) przed dokonaniem właściwych rekonstrukcji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oceny zwapnień w ścianach naczyń wieńcowych (Calcium Score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oceny uwapnienia tętnic wieńcowych (wskaźnik: objętości, masy, Agatstona), możliwość dołączenia wyników do raportu z badani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automatycznego wyszukiwania optymalnej fazy rekonstrukcji serca przed wykonaniem właściwych rekonstrukcji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y dobór współczynnika pitch w zależności od rytmu serc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wyrównywania nakładających się obrazów pochodzących z oddzielnych cykli pracy serc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4 pk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a rekonstrukcja typu CPR głównych naczyń wieńcowych w tym min. LAD,RCA i CX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3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gorytm ostrzegający operatora o wykryciu podczas topogramu obecności niepożądanych elementów metalowych (np. : pasków, biżuterii, łańcuszków, okularów, itd.) przed przystąpieniem do dalszej części badania spiralnego lub sekwencyjnego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2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.</w:t>
            </w:r>
          </w:p>
        </w:tc>
        <w:tc>
          <w:tcPr>
            <w:tcW w:w="48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umożliwiające neurologiczną ocenę unaczynienia typu Neuro DSA (cyfrowa angiografia subtrakcyjna), ocenę naczyń układu nerwowego z usuniętym obrazem kości</w:t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 podać</w:t>
            </w:r>
          </w:p>
        </w:tc>
        <w:tc>
          <w:tcPr>
            <w:tcW w:w="1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3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</w:t>
            </w:r>
          </w:p>
        </w:tc>
        <w:tc>
          <w:tcPr>
            <w:tcW w:w="4884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mograf komputerowy wyposażony w zestaw automatycznie generowanych rekonstrukcji poszczególnych anatomii w zakresie badań neurologicznych, automatyczne generowanie map perfuzji</w:t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 podać</w:t>
            </w:r>
          </w:p>
        </w:tc>
        <w:tc>
          <w:tcPr>
            <w:tcW w:w="175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4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badań w trybie nagłym umożliwiające automatyczne wykrywanie i zgłaszanie podejrzewanego krwotoku śródczaszkowego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4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gorytm sztucznej inteligencji umożliwiający automatyczną selekcję potencjalnych przypadków krwotoku podpajęczynówkowego wraz z ich wstępnym pomiarem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4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a ocena ASCPECTS w badaniach głowy z podejrzeniem udaru, z określeniem uszkodzonych regionów mózgowia i automatycznym przesłaniem obrazów i wyników do PACS bez jakiejkolwiek ingerencji użytkownik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3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-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y dobór współczynnika pitch w celu osiągnięcia wybranego przez użytkownika pokrycia czasu skanowania, utrzymując wybraną grubość warstwy oraz jakość obrazu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automatycznego tworzenia, anatomicznie zorientowanych płaszczyzn rekonstrukcji kręgów (prostopadłych do kanału kręgowego) i automatycznego ich oznaczania, w badaniach odcinkowych jak i całego kręgosłup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utomatyczny dobór napięcia anodowego w bieżącym protokole badań w zależności od badanej anatomii i rodzaju badania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e, bez udziału operatora, ustawianie zakresu badania i rekonstrukcji obrazów dla danego badania na podstawie znaczników anatomii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ać 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kt. za zaoferowanie 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e, bez udziału operatora, etykietowanie kręgów i ustawianie płaszczyzn rekonstrukcji w badaniu kręgosłup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e, bez udziału operatora, etykietowanie żeber z rozłożeniem ich na płaszczyźnie w badaniach klatki piersiowej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kt. za zaoferowanie 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zdalnego dostępu i „przejącia” kontroli nad konsolą operatorską z dowolnego miejsca w obrębie obiektu Zamawiającego, celem wykonania rekonstrukcji surowych danych np. w wybranej fazie cyklu w badaniach serc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zintegrowane z protokołem badania i wspierające krok po kroku proces badania w badaniach kardiologicznych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gracja tomografu ze wstrzykiwaczem środka cieniującego (z dwukierunkową komunikacją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erowanie dostarczonym wstrzykiwaczem środka kontrastowego bezpośrednio z konsoli tomografu komputerowego. Możliwość programowania i zapamiętywania parametrów wstrzykiwacza bezpośrednio w protokole badania na konsoli operatorskiej. Sprzężenie minimum klasy IV według CIA 425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e powiadamiane obsługi urządzenia, przez wyświetleniu odpowiedniego komunikatu o możliwości przekroczenia referencyjnej dawki promieniowania w danym badaniu oraz wymuszenie podania przyczyny w przypadku kontynuacji takiego badani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yczny wygląd interfejsu konsoli operatorskiej oraz stacji lekarskich – oprogramowanie jednego producent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10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I. WIELOMODALNY SERWER APLIKACYJNY</w:t>
            </w:r>
          </w:p>
        </w:tc>
      </w:tr>
      <w:tr>
        <w:trPr>
          <w:trHeight w:val="267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stawa nowego serwera aplikacyjnego lub adaptacja/wykorzystanie serwera aplikacyjnego posiadanego przez Zamawiającego pod warunkiem spełnienia poniżej podanych wymagań sprzętowych. 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przypadku wyboru adaptacji/wykorzystania istniejącego, funkcjonującego u Zamawiającego serwera aplikacyjnego możliwość wykorzystania licencji aplikacji CT i MR posiadanych przez Zamawiającego z koniecznością uzupełnienia do poniżej wymaganych (opisanych) ilości licencji. 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</w:t>
            </w:r>
          </w:p>
        </w:tc>
        <w:tc>
          <w:tcPr>
            <w:tcW w:w="48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alne wymagania sprzętowe dla serwera aplikacyjnego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. 2 procesory klasy Intel Xeon Gold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mięć RAM: Min. 1024 GB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budowana macierz w konfiguracji RAID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jemność macierzy dla danych obrazowych w oparciu o dyski SSD: min. 16 TB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dundantne zasilanie,</w:t>
            </w:r>
          </w:p>
        </w:tc>
        <w:tc>
          <w:tcPr>
            <w:tcW w:w="24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 parametry</w:t>
            </w:r>
          </w:p>
        </w:tc>
        <w:tc>
          <w:tcPr>
            <w:tcW w:w="17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  <w:t xml:space="preserve">4 </w:t>
            </w:r>
            <w:r>
              <w:rPr>
                <w:rFonts w:cs="Verdana" w:ascii="Verdana" w:hAnsi="Verdana"/>
                <w:sz w:val="18"/>
                <w:szCs w:val="18"/>
              </w:rPr>
              <w:t>stanowiska lekarskie, każde wyposażone w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kolorowe monitory diagnostyczne do badań CT/MR, każdy o przekątnej min. 24” i rozdzielczości nie mniejszej niż 2,3 MP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monitor opisowy o min. przekątnej min. 23” i rozdzielczości nie mniejszej niż 2MP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puter PC, wyposażony w: min. 32 GB RAM, dysk SSD 1TB, interfejs LAN 1 Gb, system Windows 11 Pro, napęd DVD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żliwość zainstalowania na stacjach programu RIS i PACS posiadanego przez Zamawiającego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 parametry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stawa wszystkich aplikacji w oparciu o model pływających licencji. Możliwość ściągnięcia i instalacji klienta na komputerach klasy PC z dostępem sieciowym do serwera aplikacyjnego. Dostęp do dowolnej aplikacji klinicznej bez konieczności ściągania badania na stację klienncką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sparcie techniczne w zakresie serwera aplikacyjnego obejmujące aktualizacje oprogramowania diagnostycznego (update/hotfix), modernizacje oprogramowania diagnostycznego (coroczne upgrady do najnowszej i aktualnej wersji oprogramowania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K 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y import badań poprzednich z archiwum PACS, dostępny dla dowolnego użytkownika, dla dowolnego badania jakie zostanie odebrane przez serwer aplikacyjn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y algorytm powinien pobierać poprzednie badania z możliwością definiowania min.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poprzednich badań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/modalność poprzednich badań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res daty poprzednich badań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e przetwarzanie otrzymanych danych w oparciu o kontekst kliniczny badania, z możliwością automatycznego przypisywania procedur obrazowych do obrazów na podstawie informacji zawartych w nagłówkach DICOM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konstrukcje 3D typu: MPR, MIP, VRT z predefiniowaną paleta ustawień do rekonstrukcji VRT uwzględniającą typy badań i obszary anatomiczne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awansowana rejestracja i rozpoznawanie anatomii w badaniach CT/MR w oparciu o algorytmy sztucznej inteligencji pozwalające na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a rejestracja załadowanych serii badań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e generowanie rekonstrukcji MPR zorientowanych anatomiczni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e generowanie rekonstrukcji MPR kręgosłupa z obrazami prostopadłymi do linii kręgosłup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stępny zakres (rozmiar, ilość warstw) oraz orientacja rekonstrukcji jest ustawiana automatycznie, zależnie od anatomi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e rekonstrukcje MPR/widoki dla chirurgów/ortopedó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konstrukcje 3D typu Cinematic Rendering, bazujące na dokładnej fizycznej symulacji oddziaływania światła z materią, realizujące fotorealistyczny rendering kształtów z uwzględnieniem rozpraszania fotonów światła, propagacji światła, interakcji światła z materią, głębokości (cieni), możliwe dla każdego badania CT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R w formacie DICOM dostępnego na serwerze aplikacyjnym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hnika stosująca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oświetlenie każdego piksela bardzo dużą ilością źródeł światła z dowolnego kierunku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ozpraszanie/pochłanianie fotonów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życie algorytmów numerycznych MonteCarlo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usuwanie obrazu stołu z obrazów CT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oznaczanie żeber i kręgów kręgosłupa w badaniach CT odcinkowych jak i całego kręgosłupa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wyświetlania obrazów monoenergetycznych o ściśle określonej energii pochodzących z akwizycji dwuenergetycznej, w tym wizualizacją obrazu optymalnego kontrastu i redukcją artefaktów od metalowych przedmiotów.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generowanie rekonstrukcji z badań dwuenergetycznych, np. map barwnych, serii o wybranej energii (technologia Rapid Results lub zgodnie z nomenklaturą producenta), na potrzeby łatwej oceny badań dwuenergetycznych z dowolnego stanowiska (np. przeglądarki PACS), nie wymagające uruchamiania dedykowanej aplikacji dwuenergetycznej.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zawierające zaawansowane funkcje do oceny w 3D. takie jak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wyświetlanie obrazu po zaznaczeniu określonego punktu w 3D (3D Reference Point lub zgodnie z nazewnictwem producenta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wyznaczanie objętości z użyciem interaktywnej segmentacji (Region Growing lub zgodnie z nomenklaturą producent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zualizacja w kolorze wyodrębnionych obszarów (Anatomy Visualizer lub zgodnie z nomenklaturą producent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a segmentacja serca, płuc, aorty.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la dokładnej oceny badań kardiologicznych CT umożliwiają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cena tętnic wieńcowych z funkcją: automatycznego wyodrębniania (segmentacji) mięśnia serca, rozwinięcia wzdłuż linii centralnej naczynia, pomiaru przekroju, pola i średnicy światła naczynia i automatycznego pomiaru stopnia stenoz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cena parametrów czynnościowych lewej oraz prawej komory serca z pomiarem m.in.: objętości skurczowej, wyrzutowej, rozkurczowej, frakcji wyrzutowej, grubości ściany lub kurczliwości odcinkowej oraz wizualizacją w 2D parametrów funkcjonalnych w postaci 17-segmentowego diagramu AH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zualizacja z zaznaczeniem kolorem, pierwszego przejścia środka kontrastowego (First Pass Enhancement) przez mięsień serca, późnego wzmocnienia (Late Enhancement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cena zwapnień naczyń wieńcowych typu Calcium Score jednoczesny dostęp dla min. 4 użytkowników.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oceny badań naczyniowych CT umożliwiając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identyfikację i izolację zakontrastowanego naczynia z badanej objętośc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zwinięcie wzdłuż linii centralnej naczyn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włączanie/wyłączanie zwapnień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wyznaczanie stenozy (stopnia zwężenia naczynia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miar średnicy i obwodu naczynia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miar długości naczynia wzdłuż krzywej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konstrukcje MPR krzywoliniowe oraz poprzeczne analizowanego naczyn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dnoczesny dostęp dla min. 4 użytkowników.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dynamicznej oceny naczyniowej 4D z możliwością oceny wybranej fazy i automatyczną kalkulacją tMIP (Temporal Minimum Intensity Projection) w badaniach CT jednoczesny dostęp dla min. 1 użytkownik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Wsparcie w badaniach CT w procesie planowania stentu, polegające na generowaniu raportów zawierających pomiary i zdjęcia, pozwalające na zamawianie dedykowanych stentów naczyniowych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dnoczesny dostęp dla min. 3 użytkownikó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wyliczanie w naczyniach wieńcowych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łącznego indeksu zwapnień (Calcium Score)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drębnie dla każdej głównej tętnicy wieńcowej: ilość zmian, łączna masa i objętość zwapnień, indeks zwapnień - automatycznie zapisywanie w systemie PACS, w odrębnej serii. Obliczanie wykonywane automatycznie w tle, bez konieczności ręcznego otwierania badania przez użytkownika (technologia Rapid Results lub zgodnie z nomenklatura producenta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10 pkt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unkcja automatycznego generowania rekonstrukcji radialnych i przekrojów poprzecznych przez naczynie dla głównych tętnic LAD, RCA, CX (technologia Rapid Results lub zgodnie z nomenklaturą producenta) z możliwością bezpośredniego/natychmiastowego eksportu do aparatów zabiegowych, zapisu w archiwum PACS. Obliczanie wykonywane automatycznie w tle, bez konieczności ręcznego otwierania badania przez użytkownika (technologia Rapid Results lub zgodnie z nomenklaturą producenta). Eksport wyodrębnionej struktury naczyń wieńcowych do aplikacji firm trzecich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10 pkt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szczegółowej oceny do planowania zabiegów (TAVI, TAVR), umożliwiając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utomatyczne wyznaczanie płaszczyzny zastawki aortalnej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utomatyczne wyznaczanie pola powierzchni, obwodu, średnicy min/maks, efektywnej bazującej na powierzchni i średnicy, wraz z możliwością ręcznej korekty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izualizacje w 3D VRT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utomatyczne wyliczanie ustawień LAO/RAO i CRAN/CAUD i ich transfer do ramienia 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sny dostęp dla min. 1 użytkownik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dykowane narzędzia raportowania zgodnie ze standardem CAD-RA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sny dostęp dla min. 4 użytkowników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10 pkt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zintegrowane z serwerem aplikacyjnym do dystrybucji prototypów aplikacji CT/MR 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ełna integracja oprogramowania klinicznego oraz prototypowego, umożliwiająca bezpośredni dostęp z aplikacji klienckiej serwera aplikacyjnego do badań z użyciem oprogramowania prototypowego. 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zytelne oznaczenie aplikacji prototypowych: „Nie do zastosowań klinicznych”. 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estaw dedykowanych aplikacji prototypowych, w tym: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realistyczne rekonstrukcje 3D badań CT/MR, do obrazowania w 3D,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gmentacja struktur anatomicznych w oparciu badania CT/MR na potrzeby wydruków 3D, 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ładna ocena naczyń wieńcowych w badaniach CT, 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ocena funkcji serca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cena ryzyka chorób układu krążenia w oparciu o badania CT. Ilościowa analiza tłuszczu w jamie brzusznej i osierdziowej, wyznaczanie objętości tłuszczu, tworzenie histogramów oraz inne pomiary, takie jak obwód talii lub średnice pacjenta,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worzenie zestawu cech z wysegmentowanych obszarów VOI, dalsze zarządzania ich zbiorami dalszej analiza statystyczn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10 pkt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oceny badań onkologicznych CT realizując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a segmentacja zmian ogniskowych w 3D dla płuc, wątroby i węzłów chłonn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wyznaczanie parametrów: maksymalnej średnicy, objętości, średniej gęstości wraz z odchyleniem standardowym zgodnie z kryteriami WHO, RECIST 1.0, RECIST 1.1,CHO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y pomiar w badaniach porównawczych różnicy objętości danej zmiany ogniskowej z badania aktualnego i poprzedni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możliwość załadowania i porównania co najmniej 4 badań tego samego pacje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dnoczesny dostęp dla min. 2 użytkownikó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przeglądania wielofazowych obrazów TK wątroby zgodnie z kryteriami LI-RADS wraz z określaniem współczynników skali LI-RAD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2 użytkownikó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wykrywanie zmian guzkowych w miąższu płuc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dopłucnowych typu C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dnoczesny dostęp dla min. 1 użytkownik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przetwarzanie w tle (bez ingerencji użytkownika) przez serwer aplikacyjny niskodawkowych badań CT klatki piersiowej, na potrzeby obsługi programów przesiewowych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serwera aplikacyjnego typu Second Reader, w sposób automatyczny, bez konieczności ręcznego otwierania badań, przetwarza w tle badania CT, dokonuje wyszukań zmian w płucach typu Lung CAD, zapisuje je w seriach wynikowych DICOM w archiwum PACS (technologia Rapid Results lub zgodnie z nomenklaturą producenta). Serie wynikowe zapisane w PACS zawierają znaczniki Lung CAD wraz z towarzyszącymi warstwami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porównywanie badań CT płuc w 3D, z kolorowym zaznaczeniem zmian pomiędzy badaniami (technologia Lung Change lub zgodnie z nomenklaturą producenta), realizując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zarejestrowanie/załadowanie/wyświetlenie badania bieżącego i poprzedniego bez konieczności ręcznej interakcji przez użytkownik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zaznaczenie kolorem na serii płucnej z badania bieżącego wszelkich zmian względem serii płucnej z badania poprzednieg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aznaczenie automatyczne, nie wymagające czynności ze strony użytkownika, jednoczesny dostęp dla min. 4 użytkownikó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wirtualnej kolonografii, umożliwiające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ą segmentację jelita grubego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sną prezentację wnętrza jelita i projekcję przekrojów w trzech głównych płaszczyznach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jednoczesną prezentację badania kolonografii w dwóch pozycjach (na brzuchu i na plecach) z synchronizacją przestrzenną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miary polipów w widoku wewnątrzjelitowym 3D,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utomatyczne zaznaczanie kolorem resztek kałowych (tzw. stool tagging),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krywanie jelita cienkiego,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świetlanie odległości od odbytnic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2 użytkowników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żliwość wirtualnej dysekcji jelita i rozwinięcia jego ściany na płaszczyźnie w postaci wstęg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utomatyczna detekcja polipó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rogramowanie do oceny perfuzji wielonarządowej umożliwiające ocenę ilościową i jakościową (mapy barwne) co najmniej następujących parametrów: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BF (miejscowy przepływ krwi)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BV (miejscowa objętość krwi)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TT (średni czas przejści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oceny perfuzji mózgu w badaniach CT, umożliwiające ocenę ilościową i jakościową (mapy barwnej co najmniej następujących parametrów: rBF (miejscowy przepływ krwi), rBV (miejscowa objętość krwi), TTP (czas do szczytu krzywej wzmocnienia) i MTT (średni czas przejścia), jednoczesny dostęp dla min. 1 użytkownik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oceny tętniaków: segmentacja 3D i ocena tętniaków w mózgu wraz z obliczaniem objętości tętniaka, minimalną i maksymalną długością tętniaka, jednoczesny dostęp dla min. 2 użytkownikó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segmentacji 3D i oceny krwiaków w mózgu wraz z automatycznym obliczaniem objętości krwiaka oraz jego krótkiej i długiej os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dnoczesny dostęp dla min. 2 użytkownikó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rogramowanie do automatycznego usuwania struktur kostnych w obrębie czaszki i szyi metodą porównawczą typu DSA w badaniach CT, na bazie dwóch zbiorów danych obrazowych, przed i po podaniu środka kontrastowego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dnoczesny dostęp dla min. 2 użytkownikó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a ocena badań CT bez kontrastu (natywnych) wraz z określeniem parametru ASPECTS - Alberta Stroke Program Early CT Score - umożliwiając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zaznaczenie obszarów objętych udarem, rozległości i zaawansowania strefy niedokrwien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generowanie pomiarów/map bez konieczności ręcznego otwierania badania na stacji lekarski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yczne wysyłanie pomiarów/map do systemu PACS oraz ich archiwizowania (technologia Rapid Results lub zgodnie z nomenklaturą producenta)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dnoczesny dostęp dla min. 2 użytkownikó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rogramowanie do dokładnej oceny badań naczyniowych wykonanych w technice dwuenergetycznej, pozwalające na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różnicowanie środka kontrastowego, krwi, kości.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cyzyjne różnicowanie zwapnień od środka kontrastowego,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odrębnianie skomplikowanych struktur naczyniowych, w szczególności u podstawy czaszk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rogramowanie do analizy i oceny zwapniałej blaszki miażdżycowej w naczyniach umożliwiające jej wyróżnienie i różnicowanie ze środkiem kontrastującym poprzez dekompozycję materiału na jodowy środek kontrastowy, krew i kość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umożliwiające analizę naczyń płuc z możliwością szybkiej oceny perfuzji płuc z wykorzystaniem danych uzyskanych w akwizycji dwuenergetycznej/spektralnej, realizujące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świetlanie w różnych kolorach naczyń zasilających obszary z poprawną i niedostateczną perfuzją, np. kolor czerwony: niska ilość kontrastu, niebieski: wysoka ilość kontrastu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świetlanie stężenia środka kontrastującego w miąższu płuc w postaci kolorowej maski (nakładki)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ena ilościowa z określeniem w mg/ml stężenia środka kontrastującego w zaznaczonym obszarze RO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oceny badań organów miąższowych (m.in. wątroby) wykonanych metodą dwuenergetyczną/spektralną, umożliwiające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znaczenie koncentracji środka kontrastowego w postaci kolorowych map w tkankach oraz zmianach, 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łynną zmianę wyświetlania pomiędzy kolorowym obrazem środka kontrastującego oraz bez środka kontrastującego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świetlanie mapy stężenia tłuszczu w wątrob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ogramowanie do oceny badań wykonanych w technice dwuenergetycznej/spektralnej realizujące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świetlenie obrazów o ściśle określonej energii z zakresu 40-190 keV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dukcję szumu poprzez dedykowany algorytm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świetlenie równolegle wielu obszarów zainteresowania z pokazaniem ich krzywych tłumienia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ę statystyczną obszarów zainteresowan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unkcjonalności dla dokładnej oceny badań kardiologicznych/naczyniowych MR z możliwości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bliczania frakcji wyrzutowej i masy mięśnia sercowego lewej i prawej komory ser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ilościowego obliczania przepływów w sercu i naczyni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półautomatycznego obliczania parametrów perfuzji mięśnia sercow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ceny naczyń z: segmentacją i rozwinięciem wzdłuż linii centralnej naczynia, pomiarem średnicy, pola przekroju w płaszczyźnie prostopadłej, wyznaczaniem stopnia stenozy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2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– 10 pkt</w:t>
            </w:r>
          </w:p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dykowane oprogramowanie do analizy badań onkologicznych MR umożliwiające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ę multiparametrycznych badań prostaty wraz z automatycznym wyznaczaniem jej objętości i raportowaniem PIRADS v2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ę badań piersi z możliwością oceny krzywej wzmocnienia i raportowaniem BIRADS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dykowane narzędzia do segmentacji zmian w 3D i wyznaczania ich objętości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ortowanie RECIST, WHO i TN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dykowane oprogramowanie do analizy badań neurologicznych MR umożliwiające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ę padań perfuzji mózgowia, w tym obliczanie map parametrycznych CBF, CBV, MMT i TTP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ę badań traktografii z automatyczną traktografią mózgowia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ę badań spektroskopii SVS oraz CSI 2D i 3D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dykowane oprogramowanie do analizy badań onkologicznych MR umożliwiające: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ę multiparametrycznych badań prostaty wraz z automatycznym wyznaczaniem jej objętości i raportowaniem PIRADS v2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zę badań piersi z możliwością oceny krzywej wzmocnienia i raportowaniem BIRADS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dykowane narzędzia do segmentacji zmian w 3D i wyznaczania ich objętości,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ind w:left="459" w:hanging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ortowanie RECIST, WHO i TN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jednoczesny dostęp dla min. 1 użytkownik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 – 5 pkt</w:t>
            </w:r>
          </w:p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– 0 pkt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510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ja-JP"/>
              </w:rPr>
              <w:t>VII INNE WYMAGANIA</w:t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alacja i uruchomienie przedmiotu oferty w pomieszczeniach wskazanych przez Zamawiającego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projektu ochrony radiologicznej zaakceptowanej przez WSSE i w przypadku konieczności dostosowanie pomieszczeń i instalacji do tych wymogó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estaw fantomów serwisowych do kalibracji i kontroli jakości obrazowania w zakresie testów podstawowych umożliwiający co najmniej ocenę jednorodności, szumu, rozdzielczości nisko i wysokokontrastowej, grubości warstwy itp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staw fantomów wyposażony w system stabilnego mocowania (podstawki) do bezpiecznego umieszczenia fantomów na sto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fantomów wyczerpująca aktualne wymagania określone w aktualnie obowiązującym Rozporządzeniu Ministra Zdrowia dla urządzeń emitujących promieniowanie RTG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olorowe oświetlenie LED otworu gantry w celu poprawienia komfortu pacjent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kt. za zaoferowanie 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olorowe oświetlenie LED czoła otworu gantry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K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kt. za zaoferowanie 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stawa serwera dawek z oprogramowaniem (bez ograniczeń czasowych/bezterminowa licencja) do monitorowania i raportowania poziomu dawek z dostarczanego aparatu TK zgodnie z dyrektywą EURATOM/2013/59. Oprogramowanie umożliw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alizę statystyczna poziomu daw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strzeżenie o przekroczeniu progu zdefiniowanej daw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zedstawienie     informacji     dotyczących     aktualnego wykorzystania apara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czba b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czba pacj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aliza czasu trwania badań wraz z filtracją badań „z" i „bez" środka kontrastowego dla C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stawa platformy sprzętowej o parametrach dedykowanych przez producenta   lub   zainstalowanie   oprogramowania   na   platformie sprzętowej Zamawiającego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wody do monitorowania EKG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stem automatycznej archiwizacji wykonanych badań na nośniku CD/DVD z systemem nadruku danych identyfikacyjnych – nagrywanie płyt z konsoli operatorskiej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matyczny wstrzykiwacz, 3 kanałowy do skanera CT (2 źródła kontrastu i 1 źródło soli fizjologicznej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zastosowania dwóch butelek z kontrastem każdego z dostępnych producentów środków cieniujących o pojemności od 50 ml do 500 ml oraz soli fizjologicznej o pojemności do 1000 m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utomatyczne przełączanie kanałów dla takiego samego środka kontrastowego w obu źródłach z ręcznym trybem wybor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odtrzymania temperatury wstępnie podgrzanego środka kontrast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ystem detekcji i wykrywania pęcherzyków powietrza w wężykach wstrzykiwacz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unkcja przeprowadzenia testu iniekcji solą fizjologiczną w celu oceny właściwego umieszczenia dostęp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ystem zastawkowy przeciwdziałający cofaniu się podawanych płynów (jednokierunkowy przepływ płynu)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funkcja przeprowadzania mieszanej iniekcji: Sól fizjologiczna / środek kontrastowy (zawartość środka kontrastowego 15%,20%,30%,50%)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wyboru z menu wstrzykiwacza: </w:t>
            </w:r>
          </w:p>
          <w:p>
            <w:pPr>
              <w:pStyle w:val="Akapitzlist"/>
              <w:numPr>
                <w:ilvl w:val="0"/>
                <w:numId w:val="1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rodzaju środka kontrastowego (różne marki producentów), </w:t>
            </w:r>
          </w:p>
          <w:p>
            <w:pPr>
              <w:pStyle w:val="Akapitzlist"/>
              <w:numPr>
                <w:ilvl w:val="0"/>
                <w:numId w:val="1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stężenia środka kontrastowego w celu możliwości obliczenia optymalnych warunków podaży środka kontrastowego, </w:t>
            </w:r>
          </w:p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objętości butelki w celu kalkulacji czy ilość kontrastu zapewni możliwość wykonania zleconego badania, </w:t>
            </w:r>
          </w:p>
          <w:p>
            <w:pPr>
              <w:pStyle w:val="Akapitzlist"/>
              <w:numPr>
                <w:ilvl w:val="0"/>
                <w:numId w:val="1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ozmiaru wkłucia indywidualnego dla każdego pacjenta w celu dostosowania optymalnych parametrów prędkości podania środka kontrastowego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dwie identyczne konsole sterujące z interfejsem w języku polskim, z możliwością wprowadzenia wszystkich parametrów badania (prędkość, czas opóźnienia, stężenie kontrastu, rozmiar wkłucia) w pokoju badań i sterown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wprowadzenie do pamięci strzykawki min.50 dedykowanych programów podawania kontrastu i roztworu Na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komunikacja z języku polski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wstrzykiwacz na statywie jezdnym z możliwością zablokowania co najmniej dwóch kół</w:t>
            </w:r>
          </w:p>
          <w:p>
            <w:pPr>
              <w:pStyle w:val="Body"/>
              <w:tabs>
                <w:tab w:val="clear" w:pos="708"/>
                <w:tab w:val="left" w:pos="426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- wieszak na podawane płynu zintegrowany ze statywem</w:t>
            </w:r>
          </w:p>
          <w:p>
            <w:pPr>
              <w:pStyle w:val="Body"/>
              <w:tabs>
                <w:tab w:val="clear" w:pos="708"/>
                <w:tab w:val="left" w:pos="426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</w:tabs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  <w:t>-zabezpieczenie modułu elektroniki przed zalaniem kontras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interfejs do synchronizacji ze skanerem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dalna diagnostyka serwisowa tomografu komputerowego z możliwością oceny technicznej poszczególnych modułów dostępna dla użytkownika za pośrednictwem łącza szerokopasmowego IDSN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c podłączeniowa [kVA] 300 kV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ać 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ciepła emitowana do pomieszczenia badań w trakcie skanowania [kW]  24 kW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ać 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konanie testów podstawowych, akceptacyjnych/specjalistycznych, w tym testów dostarczonych monitorów, po zainstalowaniu urządzenia, zgodnie z aktualnie obowiązującym Rozporządzeniem Ministra Zdrowia wraz z właściwymi protokołami wykonania </w:t>
            </w: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(oddzielne protokoły dla testów odbiorczych podstawowych i specjalistycznych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testów akceptacyjnych i specjalistycznych po istotnych naprawach gwarancyjnych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ar-SA"/>
              </w:rPr>
              <w:t>W okresie gwarancji wykonanie systematycznie okresowych testów specjalistycznych i akceptacyjnych, częstotliwość zgodnie z obowiązującymi przepisami pr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szystkie ww. testy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warte w cenie oferty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konanie pomiarów dozymetrycznych wokół Pracowni tomografii komputerowej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y specjalistyczne, zgodnie z obowiązującymi przepisami, w okresach wymaganych przez wytwórcę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, Podać okres między przeglądowy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>
          <w:trHeight w:val="421" w:hRule="atLeast"/>
        </w:trPr>
        <w:tc>
          <w:tcPr>
            <w:tcW w:w="1510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Standard"/>
              <w:widowControl w:val="false"/>
              <w:spacing w:lineRule="auto" w:line="480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ja-JP"/>
              </w:rPr>
              <w:t>VIII. WARUNKI SERWISU GWARANCYJNEG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kres gwarancji na aparat min.24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miesięcy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  <w:t>16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prawa gwarancyjna trwająca dłużej niż 2 dni przedłuża okres gwarancji o całkowity czas trwania naprawy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  <w:t>16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miana aparatu/istotnego zespołu na nowy po 3 naprawach gwarancyjnych tego samego istotnego elementu, w przypadku dalszego wadliwego działania (z wyjątkiem uszkodzeń z winy użytkownika)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shd w:fill="00FFFF" w:val="clear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  <w:t>16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as skutecznej naprawy bez użycia części zamiennych licząc od momentu zgłoszenia awarii - max 2 dni robocze rozumiane jako dni od pn-pt z wyłączeniem dni ustawowo wolnych od pracy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shd w:fill="00FFFF" w:val="clear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  <w:t>164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Standard"/>
              <w:widowControl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as skutecznej naprawy z użyciem części zamiennych licząc od momentu zgłoszenia awarii - max 5 dni roboczych rozumiane jako dni od pn-pt z wyłączeniem dni ustawowo wolnych od pracy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shd w:fill="00FFFF" w:val="clear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  <w:t>16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as reakcji na zgłoszenie max.24h (w dni robocze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shd w:fill="00FFFF" w:val="clear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  <w:t>16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n.5 - letni okres gwarantowania dostępności części zamiennych dla TK oraz min. 5 – letni okres gwarantowania dostępności części zamiennych dla pozostałych urządzeń i stanowisk pracy zaoferowanych w zestawie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shd w:fill="00FFFF" w:val="clear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  <w:t>16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zeglądy techniczne w przedziałach czasowych zalecanych przez producenta zakończone wystawieniem certyfikatu dopuszczającego do eksploatacji w tym jeden na koniec okresu gwarancyjnego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K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 okresy przeglądów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shd w:fill="00FFFF" w:val="clear"/>
                <w:lang w:eastAsia="ja-JP"/>
              </w:rPr>
            </w:r>
          </w:p>
        </w:tc>
      </w:tr>
      <w:tr>
        <w:trPr/>
        <w:tc>
          <w:tcPr>
            <w:tcW w:w="15108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X POZOSTAŁE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kolenie specjalistyczne dla lekarzy/techników/fizyków/inny personel z obsługi systemu, aplikacji oraz wykonywania testów kontroli jakości na zaoferowanym aparacie, potwierdzone certyfikatami, co najmniej: 5 dni x 7 godz. po instalacji i uruchomieniu aparatu 5 dni x 7 godz. w czasie trwania projektu z zakresu obsługi i procedur wykonywanych na zaoferowanym aparacie.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shd w:fill="00FFFF" w:val="clear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apewnienie szkoleń z badań obrazowych serca w ośrodku szkoleniowym krajowym lub zagranicznym – minimum trzydniowe dla minimum dwóch osób. Koszty obejmują zakwaterowanie i transport.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shd w:fill="00FFFF" w:val="clear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0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utoryzacja Wytwórcy lub umowa z autoryzowanym serwisem zawierająca uprawnienia do instalacji, serwisowania z przeglądami oraz napraw 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, Podać nazwę podmiotu, lokalizację oraz dane kontaktowe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shd w:fill="00FFFF" w:val="clear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1.</w:t>
            </w:r>
          </w:p>
        </w:tc>
        <w:tc>
          <w:tcPr>
            <w:tcW w:w="4884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rakcie trwania gwarancji wszelkie naprawy oraz przeglądy techniczne wraz z materiałami zużywalnymi wykonywane na koszt Wykonawcy wraz z dojazdem</w:t>
            </w:r>
          </w:p>
        </w:tc>
        <w:tc>
          <w:tcPr>
            <w:tcW w:w="2436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shd w:fill="00FFFF" w:val="clear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shd w:fill="00FFFF" w:val="clear"/>
                <w:lang w:eastAsia="ja-JP"/>
              </w:rPr>
            </w:r>
          </w:p>
        </w:tc>
      </w:tr>
      <w:tr>
        <w:trPr>
          <w:trHeight w:val="2563" w:hRule="atLeast"/>
        </w:trPr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łna integracja z funkcjonującym systemem informatycznym szpitala. Integracja na poziomie umożliwiającym przesyłanie badań do i z systemu PACS w standardzie DICOM, pobieranie listy badań pacjentów (worklist) z serwera PACS oraz opisywanie badań w systemie RIS firmy CGM (CLININET). Po stronie Wykonawcy leży także dostarczenie niezbędnych licencji na podłączenie aparatu do systemu PACS firmy CGM. Gwarancja zapewniająca poprawną pracę aparatu z systemem RIS/PACS - 36 miesięcy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trukcja obsługi aparatu TK oraz instrukcje obsługi urządzeń wyposażenia w formie elektronicznej i papierowej -   w języku polskim (dostarczyć przy dostawie)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łączy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lenie potwierdzone certyfikatem dla pielęgniarki z zakresu obsługi wstrzykiwacza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tualizacja oprogramowania konsoli operatorskiej i stanowisk lekarskich przez cały okres trwania gwarancji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alacja i aktualizacja oprogramowania antywirusowego przez cały okres trwania gwarancji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Bez oceny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77. 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Garamond" w:cs="Calibri"/>
                <w:sz w:val="20"/>
                <w:szCs w:val="20"/>
              </w:rPr>
              <w:t>Producent oferowanego urządzenia podejmuje działania mające na celu ograniczenie negatywnego wpływu na środowisko, które może potwierdzić certyfikatem ISO 14001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Bez oceny 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510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b/>
                <w:b/>
                <w:bCs/>
                <w:lang w:eastAsia="ja-JP"/>
              </w:rPr>
            </w:pPr>
            <w:r>
              <w:rPr>
                <w:rFonts w:cs="Verdana" w:ascii="Verdana" w:hAnsi="Verdana"/>
                <w:b/>
                <w:bCs/>
                <w:lang w:eastAsia="ja-JP"/>
              </w:rPr>
              <w:t>Kryterium – innowacyjność technologiczna</w:t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omograf komputerowy posiadający detektor w technologii zliczania fotonów (photon-counting) do symultanicznej rejestracji wysokich i niskich energii, umożliwiający jednoczesną rejestrację i pomiar energii pojedynczych kwantów, z rejestracją co najmniej 4 energii w pojedynczym skanie bez stosowania przełączania napięć czy detektorów wielowarstwowych, zastosowanie do badań naukowych i do działalności klinicznej. Produkt posiadający deklarację zgodności CE MDD i zgłoszenie do rejestru w Polsce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pkt. - za zaoferowanie funkcjonalnoś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-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kwizycja wieloenergetyczna w oparciu o technikę photon counting, dla skanu kardiologicznego bramkowanego EKG, dla skanu ciągłego z zachowaniem rozdzielczości czasowej poniżej 140 ms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pkt. za zaoferowanie</w:t>
            </w:r>
            <w:r>
              <w:rPr>
                <w:rStyle w:val="Odwoaniedokomentarza"/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rogramowanie umożliwiające otrzymanie dedykowanych, automatycznych rekonstrukcji wieloenergetycznych dla badań kardiologicznych zawierające wirtualną rekonstrukcję obrazów pozbawionych środków cieniujących, umożliwiając pominięcie bezkontrastowego skanu typu Calcium Scoring 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pkt. za zaoferowanie</w:t>
            </w:r>
            <w:r>
              <w:rPr>
                <w:rStyle w:val="Odwoaniedokomentarza"/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rogramowanie umożliwiające otrzymanie dedykowanych, automatycznych rekonstrukcji wieloenergetycznych dla badań kardiologicznych zawierających wirtualną rekonstrukcję obrazów bez wapnia umożliwiając wizualizację samych naczyń wieńcowych pozbawionych artefaktów obrazowych  (np. blooming)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pkt. za zaoferowanie</w:t>
            </w:r>
            <w:r>
              <w:rPr>
                <w:rStyle w:val="Odwoaniedokomentarza"/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1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kwizycja wieloenergetyczna umożliwiająca prospektywne uzyskanie zestawów danych obrazowych badanej objętości dla min. czterech różnych energii kwantów promieniowania w trybie pojedynczego skanowania spiralnego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pkt. za zaoferowanie 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jonalność, algorytm redukcji szumu w obrazie z detektora zliczającego pojedyncze fotony (photon-counting) i mierzącego ich indywidualne energie, bez utraty jakości obrazu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 pkt. - za zaoferowanie funkcjonalnośc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-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unkcjonalność rozróżniania w trakcie skanu jednocześnie min. dwóch rodzajów środków cieniujących (kontrastów)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pkt. za zaoferowanie 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4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konstrukcja grubości warstwy ≤ 0,2 [mm] w akwizycji wielowarstwowej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pkt. za zaoferowanie funkcjonalnośc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5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ożliwość automatycznych rekonstrukcji monoenergetycznych dla poszczególnych energii fotonów w zakresie min od 40-190 keV oraz rekonstrukcje obrazu z optymalnym kontrastem z danych uzyskanych w akwizycji wieloenergetycznej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pkt. - za zaoferowanie funkcjonalnoś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-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6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Heading7"/>
              <w:jc w:val="left"/>
              <w:rPr>
                <w:rFonts w:ascii="Verdana" w:hAnsi="Verdana" w:cs="Verdan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18"/>
                <w:szCs w:val="18"/>
              </w:rPr>
              <w:t xml:space="preserve">Oprogramowanie umożliwiajace wizualizację stężenia środka kontrastowego w miękkich tkankach ciała wraz z wirtualnymi obrazami bez kontrastu poprzez odejmowanie jodu z danych spektralnych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żliwość wizualizacji i kwantyfikacji lokalnego stężenia jodu w tkankach miękkich (mg/ml).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ć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Heading7"/>
              <w:jc w:val="left"/>
              <w:rPr>
                <w:rFonts w:ascii="Verdana" w:hAnsi="Verdana" w:cs="Verdana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16"/>
                <w:szCs w:val="16"/>
              </w:rPr>
              <w:t>3 pkt. - za zaoferowanie funkcjonalnoś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-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7.</w:t>
            </w:r>
          </w:p>
        </w:tc>
        <w:tc>
          <w:tcPr>
            <w:tcW w:w="4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gorytmy sztucznej inteligencji umożliwiający automatyczny dobór protokołów badania w oparciu o komunikacje z obsługą tomografu w postaci indywidualnej charakterystyki pacjenta, dobierając optymalną kombinacje parametrów akwizycji, rekonstrukcji i czasu badania</w:t>
            </w:r>
          </w:p>
        </w:tc>
        <w:tc>
          <w:tcPr>
            <w:tcW w:w="24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ać nazwę </w:t>
            </w:r>
          </w:p>
        </w:tc>
        <w:tc>
          <w:tcPr>
            <w:tcW w:w="17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 pkt. - za zaoferowanie funkcjonalnośc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pkt. - za brak zaoferowania funkcjonalności</w:t>
            </w:r>
          </w:p>
        </w:tc>
        <w:tc>
          <w:tcPr>
            <w:tcW w:w="50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rPr>
                <w:rFonts w:ascii="Verdana" w:hAnsi="Verdana" w:cs="Verdana"/>
                <w:sz w:val="18"/>
                <w:szCs w:val="18"/>
                <w:lang w:eastAsia="ja-JP"/>
              </w:rPr>
            </w:pPr>
            <w:r>
              <w:rPr>
                <w:rFonts w:cs="Verdana" w:ascii="Verdana" w:hAnsi="Verdana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46"/>
        <w:ind w:left="330" w:hanging="330"/>
        <w:rPr/>
      </w:pPr>
      <w:r>
        <w:rPr>
          <w:rFonts w:cs="Verdana" w:ascii="Verdana" w:hAnsi="Verdana"/>
          <w:sz w:val="18"/>
          <w:szCs w:val="18"/>
        </w:rPr>
        <w:t>*  - w przypadku, gdy w rubryce „WYMAGANE” wymagana jest odpowiedź TAK lub podana wartość graniczna, to oferent jest zobowiązany do potwierdzenia jej w rubryce „PARAMETRY OFEROWANE”. Każda inna odpowiedź zostanie uznana za niespełnienie warunku granicznego i spowoduje odrzucenie oferty;</w:t>
      </w:r>
    </w:p>
    <w:p>
      <w:pPr>
        <w:pStyle w:val="Normal"/>
        <w:spacing w:lineRule="auto" w:line="240"/>
        <w:ind w:left="330" w:hanging="3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** - w rubryce „Parametry oferowane: należy potwierdzić spełnienie warunków wymaganych oraz je opisać, podać zakresy oferowane i wskazać dokument i stronę załączonych dokumentów, na której znajdują się informacje potwierdzające udzielone odpowiedzi.</w:t>
      </w:r>
    </w:p>
    <w:p>
      <w:pPr>
        <w:pStyle w:val="Heading2"/>
        <w:spacing w:before="0" w:after="60"/>
        <w:rPr>
          <w:rFonts w:ascii="Verdana" w:hAnsi="Verdana" w:cs="Verdan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 xml:space="preserve">Część II: TERMIN WYKONANIA ZAMÓWIENIA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pacing w:val="5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Oświadczam, że zamówienie w pełnym zakresie wykonane zostanie w terminie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00 dni od daty podpisania umowy, </w:t>
      </w:r>
      <w:bookmarkStart w:id="0" w:name="_Hlk217908510"/>
      <w:r>
        <w:rPr>
          <w:rFonts w:cs="Verdana" w:ascii="Verdana" w:hAnsi="Verdana"/>
          <w:sz w:val="20"/>
          <w:szCs w:val="20"/>
        </w:rPr>
        <w:t xml:space="preserve">nie dłużej jednak niż do </w:t>
      </w:r>
      <w:r>
        <w:rPr>
          <w:rFonts w:cs="Verdana" w:ascii="Verdana" w:hAnsi="Verdana"/>
          <w:b/>
          <w:bCs/>
          <w:sz w:val="20"/>
          <w:szCs w:val="20"/>
        </w:rPr>
        <w:t>29.05.2026 r.</w:t>
      </w:r>
    </w:p>
    <w:p>
      <w:pPr>
        <w:pStyle w:val="Heading2"/>
        <w:spacing w:before="0" w:after="60"/>
        <w:ind w:left="-360" w:firstLine="360"/>
        <w:rPr/>
      </w:pPr>
      <w:bookmarkEnd w:id="0"/>
      <w:r>
        <w:rPr>
          <w:rFonts w:cs="Verdana" w:ascii="Verdana" w:hAnsi="Verdana"/>
          <w:i w:val="false"/>
          <w:iCs w:val="false"/>
          <w:spacing w:val="-8"/>
          <w:sz w:val="20"/>
          <w:szCs w:val="20"/>
        </w:rPr>
        <w:t>Część III:</w:t>
      </w:r>
      <w:r>
        <w:rPr>
          <w:rFonts w:cs="Verdana" w:ascii="Verdana" w:hAnsi="Verdana"/>
          <w:i w:val="false"/>
          <w:iCs w:val="false"/>
          <w:sz w:val="20"/>
          <w:szCs w:val="20"/>
        </w:rPr>
        <w:t xml:space="preserve">  ADAPTACJA POMIESZCZEŃ:</w:t>
      </w:r>
    </w:p>
    <w:p>
      <w:pPr>
        <w:pStyle w:val="Normal"/>
        <w:spacing w:lineRule="atLeast" w:line="1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</w:t>
      </w:r>
      <w:r>
        <w:rPr>
          <w:rFonts w:cs="Verdana" w:ascii="Verdana" w:hAnsi="Verdana"/>
          <w:b/>
          <w:bCs/>
          <w:sz w:val="18"/>
          <w:szCs w:val="18"/>
        </w:rPr>
        <w:t>AKRES PRAC DOSTOSOWAWCZYCH</w:t>
      </w:r>
    </w:p>
    <w:p>
      <w:pPr>
        <w:pStyle w:val="Normal"/>
        <w:numPr>
          <w:ilvl w:val="0"/>
          <w:numId w:val="8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oboty rozbiórkowe i przygotowawcze: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auto"/>
        <w:rPr/>
      </w:pPr>
      <w:r>
        <w:rPr>
          <w:rFonts w:cs="Verdana" w:ascii="Verdana" w:hAnsi="Verdana"/>
          <w:bCs/>
          <w:sz w:val="18"/>
          <w:szCs w:val="18"/>
        </w:rPr>
        <w:t xml:space="preserve">Należy przygotować w odpowiedni sposób teren do remontu, w tym: wydzielić przestrzeń remontową w szpitalu za </w:t>
      </w:r>
      <w:r>
        <w:rPr>
          <w:rFonts w:cs="Verdana" w:ascii="Verdana" w:hAnsi="Verdana"/>
          <w:sz w:val="18"/>
          <w:szCs w:val="18"/>
        </w:rPr>
        <w:t>pomocą ścian tymczasowych i folii ochronnych, a także zabezpieczyć wszystkie elementy, które nie będą poddawane pracom remontowym.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auto"/>
        <w:rPr/>
      </w:pPr>
      <w:r>
        <w:rPr>
          <w:rFonts w:cs="Verdana" w:ascii="Verdana" w:hAnsi="Verdana"/>
          <w:sz w:val="18"/>
          <w:szCs w:val="18"/>
        </w:rPr>
        <w:t>Należy usunąć stare, popękane, odspajające się tynki, farby i inne powłoki ścian i sufitów.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y rozebrać istniejące ściany murowane, zabudowy ścian i sufitów, sufity podwieszane.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widuje się demontaż wszystkich drzwi jednoskrzydłowych, dwuskrzydłowych, w tym także ścianę przeszkloną z drzwi przeciwpożarowymi na korytarzu B 75.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zakresie prac jest demontaż starych kanałów, istniejących taśm, narożników i odbojoporęczy.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auto"/>
        <w:rPr/>
      </w:pPr>
      <w:r>
        <w:rPr>
          <w:rFonts w:cs="Verdana" w:ascii="Verdana" w:hAnsi="Verdana"/>
          <w:sz w:val="18"/>
          <w:szCs w:val="18"/>
        </w:rPr>
        <w:t>Należy skuć płytki ze ścian i posadzek, zerwać wykładziny podłogowe, zerwać istniejącą wylewkę, skuć posadzki.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W ramach przebudowy należy poszerzyć otwory drzwiowe zgodnie z wymaganiami nowej aranżacji pomieszczeń. 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leży wynieść, wywieźć i zutylizować odpady budowlane.</w:t>
      </w:r>
    </w:p>
    <w:p>
      <w:pPr>
        <w:pStyle w:val="Normal"/>
        <w:numPr>
          <w:ilvl w:val="0"/>
          <w:numId w:val="8"/>
        </w:numPr>
        <w:spacing w:lineRule="auto" w:line="240" w:before="0" w:after="0"/>
        <w:textAlignment w:val="auto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oboty adaptacyjne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ramach prac adaptacyjnych, Wykonawca zobowiązany jest do wykonania szeregu działań związanych z przystosowaniem pomieszczeń do pracowni Tomografu Komputerowego, w tym: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Verdana" w:ascii="Verdana" w:hAnsi="Verdana"/>
          <w:sz w:val="18"/>
          <w:szCs w:val="18"/>
        </w:rPr>
        <w:t>utrzymywać porządek na terenie budowy – Wykonawca zobowiązany jest do dbałości o czystość i porządek na terenie budowy na każdym etapie realizacji prac. Po zakończeniu robót teren budowy powinien zostać uprzątnięty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gotować dokumentację w zakresie wzmocnienia stropu oraz ekspertyzę techniczną stanu konstrukcji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zmocnić strop zgodnie z dokumentacją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ć fundament pod agregat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tawić nadproża w związku z poszerzaniem otworów drzwiow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Verdana" w:ascii="Verdana" w:hAnsi="Verdana"/>
          <w:sz w:val="18"/>
          <w:szCs w:val="18"/>
        </w:rPr>
        <w:t>wymienić drzwi. Zgodnie z wymaganiami Zamawiającego wszystkie drzwi muszą zostać wymienione na nowe. Przewiduje się montaż drzwi przeciwpożarowych na korytarzu o odporności ogniowej zgodnej z obowiązującymi przepisami, montaż drzwi z zabezpieczeniem ołowiem, drzwi aluminiowych oraz drzwi płytowych na ościeżnicach metalow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Verdana" w:ascii="Verdana" w:hAnsi="Verdana"/>
          <w:sz w:val="18"/>
          <w:szCs w:val="18"/>
        </w:rPr>
        <w:t>dostarczyć i zamontować okna z zabezpieczeniem ołowiem w Pracowni Tomografu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ć </w:t>
      </w:r>
      <w:r>
        <w:rPr>
          <w:rFonts w:cs="Verdana" w:ascii="Verdana" w:hAnsi="Verdana"/>
          <w:bCs/>
          <w:sz w:val="18"/>
          <w:szCs w:val="18"/>
        </w:rPr>
        <w:t>nowe ściany gipsowo-kartonowe zgodnie z koncepcją nowej aranżacji pomieszcz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ć prace posadzkowe – po skuciu starej posadzki należy wykonać wszystkie nowe warstwy posadzkowe. Należy wykonać wylewki pod wykładziny podłogowe wraz ze szlifowaniem posadzek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Verdana" w:ascii="Verdana" w:hAnsi="Verdana"/>
          <w:sz w:val="18"/>
          <w:szCs w:val="18"/>
        </w:rPr>
        <w:t>wykonać montaż wykładziny winylowej homogenicznej na posadzkach, w tym wykładziny przewodzącej ładunki elektrostatyczne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ontować nowe sufity podwieszane kasetonowe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Verdana" w:ascii="Verdana" w:hAnsi="Verdana"/>
          <w:sz w:val="18"/>
          <w:szCs w:val="18"/>
        </w:rPr>
        <w:t>wykonać nowe kanały w posadzce zgodnie z wytycznymi dostawcy tomografu komputerow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zupełnić ubytki na ścianach i sufitach, naprawić pęknięcia i zarysowania, wykonać nowe tynki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szpachlować powierzchnie, zagruntować oraz pomalować ściany i sufity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/>
      </w:pPr>
      <w:r>
        <w:rPr>
          <w:rFonts w:cs="Verdana" w:ascii="Verdana" w:hAnsi="Verdana"/>
          <w:sz w:val="18"/>
          <w:szCs w:val="18"/>
        </w:rPr>
        <w:t>wykonać prace związane z układaniem płytek ściennych i podłogowych, w tym wykonać odpowiednią izolację (z folii w płynie) w projektowanej łazience oraz przy ciągach meblowych ze zlewami i umywalk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powiednio zabezpieczyć Pracownię Tomografu ołow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starczyć i zamontować nowe taśmy ścienne, narożniki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ć kompleksowy remont łazienki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ć prace w części korytarza B 75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starczyć i zamontować nowe rolety materiałowe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starczyć oraz zamontować nowe wyposażenie zgodnie z rysunkiem oraz wymaganiami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gotować i dostarczyć pełną dokumentację powykonawczą zgodnie 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ć niezbędne prace związane z gazami medycznym – przerobienie, wykonanie prób.</w:t>
      </w:r>
    </w:p>
    <w:p>
      <w:pPr>
        <w:pStyle w:val="Akapitzlist"/>
        <w:ind w:left="0" w:hanging="0"/>
        <w:rPr/>
      </w:pPr>
      <w:r>
        <w:rPr>
          <w:rFonts w:cs="Verdana" w:ascii="Verdana" w:hAnsi="Verdana"/>
          <w:sz w:val="18"/>
          <w:szCs w:val="18"/>
        </w:rPr>
        <w:t>Do tomografu należy doprowadzić instalacje wody lodowej. Wodę lodową z mieszaniną 40% glikolu doprowadzić do kanału technicznego pod Tomografem. Rury prowadzone na zewnątrz budynku zaizolować otulina z spienionego kauczuku w płaszczu z blachy ocynkowanej. Rurociągi wewnątrz budynku tylko w otulinie ze spienionego kauczuku. Agregat wody lodowej zamontować na fundamencie w patio na zewnątrz budynku. Parametry agregatu wody lodowej temperatura zasilania 6˚C, temperatura powrotu 12˚C. Moc chłodnicza 21-25 kW. Rury doprowadzające wodę lodową nie mogą być ze stali węglowej.</w:t>
      </w:r>
    </w:p>
    <w:p>
      <w:pPr>
        <w:pStyle w:val="Akapitzlist"/>
        <w:ind w:left="0" w:hanging="0"/>
        <w:rPr/>
      </w:pPr>
      <w:r>
        <w:rPr>
          <w:rFonts w:cs="Verdana" w:ascii="Verdana" w:hAnsi="Verdana"/>
          <w:sz w:val="18"/>
          <w:szCs w:val="18"/>
        </w:rPr>
        <w:t>Centrale wentylacyjne obsługujące popieszczenie tomografu i przyległe pozostają bez zmian. Należy dostosować istniejące kanały wentylacyjne do nowych    wymagać.</w:t>
      </w:r>
    </w:p>
    <w:p>
      <w:pPr>
        <w:pStyle w:val="Akapitzlist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mienić wszystkie kratki wentylacyjne na nowe. Modyfikowane kanały wentylacyjne należy zaizolować wełną mineralna na folii aluminiowej gr. 40 mm.</w:t>
      </w:r>
    </w:p>
    <w:p>
      <w:pPr>
        <w:pStyle w:val="Akapitzlist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omieszczeniach z toalet przewidzieć instalację wywiewną za pomocą wentylatora wyciągowego.</w:t>
      </w:r>
    </w:p>
    <w:p>
      <w:pPr>
        <w:pStyle w:val="Akapitzlist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omieszczeniu technicznym i pomieszczeniu sterowni zamontować klimatyzatory.</w:t>
      </w:r>
    </w:p>
    <w:p>
      <w:pPr>
        <w:pStyle w:val="Akapitzlist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pomieszczenia tomografu doprowadzić ciepła i zimną wodę, oraz kanalizację i zamontować umywalkę. W pomieszczeniu zabiegowym doprowadzić ciepłą i</w:t>
      </w:r>
    </w:p>
    <w:p>
      <w:pPr>
        <w:pStyle w:val="Akapitzlist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imną wodę oraz kanalizację i zamontować zlewozmywak.</w:t>
      </w:r>
    </w:p>
    <w:p>
      <w:pPr>
        <w:pStyle w:val="Normal"/>
        <w:spacing w:lineRule="auto" w:line="240" w:before="0" w:after="0"/>
        <w:rPr>
          <w:rFonts w:ascii="Verdana" w:hAnsi="Verdana" w:eastAsia="Calibri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związku z dostawą TK obecne pomieszczenia podlegają zmianom adaptacyjnym, instalacje elektryczne należy dostosować do nowej aranżacji pomieszczeń. Instalację należy wykonać za pomocą przewodów i kabli bezhalogenowych (zgodnie z CPR oraz N-SEP 007)</w:t>
      </w:r>
      <w:r>
        <w:rPr>
          <w:rFonts w:eastAsia="ArialNarrow;MS Mincho" w:cs="Verdana" w:ascii="Verdana" w:hAnsi="Verdana"/>
          <w:kern w:val="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 żyłami miedzianymi w systemie TN-S. Zaleca się stosowanie nowych kabli i przewodów w klasie B2ca-s1b, d1, a1. Istniejące instalacje nie spełniające wymogów należy zdemontować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we obwody gniazd wyprowadzić z istniejących rozdzielnic nn zlokalizowanych w szachtach elektrycznych. Zachować podział obwodów zgodny z obiektowym (podział na obwody ogólne, gwarantowane, rezerwowane). Rozdzielnice zmodernizować o nowoprojektowane odbio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Oświetlenie ogólne wykonać w technologii LED zgodnie z polskimi normami w zakresie oświetlenia wnętrz światłem elektrycznym, z uwzględnieniem wymagań funkcjonalnych, architektonicznych i użytkowych obiektu. Oprawy oświetleniowe załączać przy użyciu łączników instalacyj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etlenie awaryjne wykonać zgodnie z wymaganiami Polskich Norm i przepisów wykonawczych w zakresie oświetlenia awaryjnego, stosować system opraw autonom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widzieć zasilnia na potrzeby planowanych urządzeń klimatyzacji i wentylacji. Wszystkie urządzenia zasilić zgodnie z DTR producenta. Kable sterujące, automatyka central, regulatory itp. poza zakresem branży elektrycz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ojektowane elementy went-klim zasilić z nowej rozdzielnicy RW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obszarze remontu należy wykonać sieć strukturalną. Punkt dystrybucyjny doposażyć w niezbędny sprzęt pasywny. Ilość i lokalizację gniazd dostosować do spodziewanych stanowisk komputerowych, uwzględniając standard obiekt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 celu zapewnienia ekwipotencjalizacji części przewodzących dostępnych i obcych należy zastosować system połączeń wyrównawczych, z którymi połączone będą główne przewody ochronne, rury zasilające instalacje wewnętrzne obiektu, metalowe elementy konstrukcyjne, urządzenia centralnego ogrzewania, systemy wentylacyjne, trasy kablowe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obszarze przebudowywanych pomieszczeń zainstalowany jest system SAP. Instalację przebudować i dostosować do istniejącego układu i funkcji pomieszczeń.  Instalację systemu SAP należy wykonać w porozumieniu z firmą serwisującą system na obiekc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Okablowanie związane z funkcjonowaniem tomografu doprowadzić do nowej rozdzielnicy technologicznej. Należy zamontować i podłączyć niezbędne obwody do rozdzielnicy technologicznej czyli okablowanie pod przyciski bezpieczeństwa oraz oprawy informujące o wystąpieniu promieniowania. Z rozdzielnicy technologicznej ułożyć okablowanie do szaf technologicznych Tomografu, okablowanie zamontować na dedykowanych trasach kablow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celu zapewnienia zasilania na potrzeby nowego TK należy przewidzieć ułożenie nowej linii zasilającej. Przebieg linii zasilającej powinien zostać uzgodniony z Zamawiającym – do lokalizacji TK. Przekrój i typ kabla dostosować do zapotrzebowania na moc TK z uwzględnieniem wymogów Dostawcy i spodziewanych spadków napięć. W celu zabezpieczenia tomografu przed skutkami niestabilności zasilania zastosować system opóźniający załączanie aparatu zgodny z obiektowym. Linia zasilająca przy skrzyżowaniach z istniejącą infrastrukturą należy zapewnić ciągłość ruchu, teren doprowadzić do stanu zastanego. Dopuszcza się częściowe ułożenie linii z wykorzystaniem istniejących tras wewnątrz budynku pod warunkiem sprawdzenia ich nośności i zapewnienia rezerw w korytach, w przeciwnym wypadku należy ułożyć nowe trasy kablowe o parametrach adekwatnych do przewidzianego obciążen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widzieć niezależną od linii zasilającej tomograf linię zasilania urządzeń wentylacji i klimatyzacji w tym agregatu wody lodowej zlokalizowanego na zewnątrz budynku. Przekrój i typ linii dostosować do wymogów i dokumentów techniczno-rozruchowych producenta z uwzględnieniem spodziewanych spadków napięć. Należy dostosować okablowanie do planowanych obciążeń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 potrzeby wprowadzenia aparatu przez właz w razie konieczności zdemontować i odtworzyć instalacje będące w kolizji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estawienie prac do wykonania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ntaż tras/koryt kablow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ntaż nowych opraw LED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ntaż nowego oświetlenia awaryjnego i ewakuacyjneg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ntaż nowego okablowania B2ca pod oświetlenie, gniazda i odbiory technologiczn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ntaż opraw ostrzegających o radiacji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ntaż nowego osprzętu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ntaż rozdzielnicy technologicznej tomografu RT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okablowanie pomiędzy RT a szafami tomografu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ntaż rozdzielnicy wentylacji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rozbudowa rozdzielnicy lokalnej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zasilenie urządzeń klimatyzacji/wentylacji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ntaż przycisków bezpieczeństw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ntaż koryta PCV w sterow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-montaż nowych punktów PEL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rozbudowa, modernizacja punktu dystrybucji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dernizacja SAP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ekwipotencjalizacj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pomiary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układ zabezpieczający tomograf przed zanikami napięcia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modernizacja głównego zasilania TK</w:t>
      </w:r>
    </w:p>
    <w:p>
      <w:pPr>
        <w:pStyle w:val="Heading2"/>
        <w:spacing w:before="0" w:after="60"/>
        <w:ind w:left="-360" w:firstLine="360"/>
        <w:rPr>
          <w:rFonts w:ascii="Verdana" w:hAnsi="Verdana" w:cs="Verdana"/>
          <w:i w:val="false"/>
          <w:i w:val="false"/>
          <w:iCs w:val="false"/>
          <w:spacing w:val="-8"/>
          <w:sz w:val="18"/>
          <w:szCs w:val="18"/>
        </w:rPr>
      </w:pPr>
      <w:r>
        <w:rPr>
          <w:rFonts w:cs="Verdana" w:ascii="Verdana" w:hAnsi="Verdana"/>
          <w:i w:val="false"/>
          <w:iCs w:val="false"/>
          <w:spacing w:val="-8"/>
          <w:sz w:val="18"/>
          <w:szCs w:val="18"/>
        </w:rPr>
        <w:t>IV. OFERTA  CENOWA</w:t>
      </w:r>
    </w:p>
    <w:tbl>
      <w:tblPr>
        <w:tblW w:w="1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558"/>
        <w:gridCol w:w="2018"/>
        <w:gridCol w:w="1980"/>
        <w:gridCol w:w="1440"/>
        <w:gridCol w:w="2147"/>
      </w:tblGrid>
      <w:tr>
        <w:trPr>
          <w:trHeight w:val="28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160"/>
              <w:ind w:left="6" w:hanging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Lp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y sprzęt</w:t>
            </w:r>
          </w:p>
          <w:p>
            <w:pPr>
              <w:pStyle w:val="Normal"/>
              <w:spacing w:lineRule="auto" w:line="240" w:before="57" w:after="217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o cechach określonych w części I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57" w:after="217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awiana 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bez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% </w:t>
            </w:r>
          </w:p>
          <w:p>
            <w:pPr>
              <w:pStyle w:val="Normal"/>
              <w:spacing w:lineRule="auto" w:line="240" w:before="57" w:after="217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VA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Wartość 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57" w:after="217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(z VAT)</w:t>
            </w:r>
          </w:p>
        </w:tc>
      </w:tr>
      <w:tr>
        <w:trPr>
          <w:trHeight w:val="2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>6</w:t>
            </w:r>
          </w:p>
        </w:tc>
      </w:tr>
      <w:tr>
        <w:trPr>
          <w:trHeight w:val="3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omograf komputerowy z  wyposażeniem oraz adaptacją pomieszczeń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 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spacing w:val="-8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pacing w:val="-8"/>
                <w:sz w:val="18"/>
                <w:szCs w:val="18"/>
              </w:rPr>
              <w:t>..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pacing w:val="-8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Verdana" w:ascii="Verdana" w:hAnsi="Verdana"/>
                <w:b/>
                <w:spacing w:val="-8"/>
                <w:sz w:val="18"/>
                <w:szCs w:val="18"/>
              </w:rPr>
              <w:t xml:space="preserve">słownie wartość z kol. 6: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6"/>
          <w:szCs w:val="16"/>
        </w:rPr>
        <w:t>UWAGA! W przypadku mieszanych stawek podatku VAT w poszczególnych pozycjach oferty cenowej, należy podać poszczególne wartości netto i brutto odpowiadającej danej stawce podatku VAT, wówczas wykonawca powinien dokonać rozbicia pozycji 1 na mniejsze i przyporządkować stawki VAT do zakresu rzeczow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OŚWIADCZENIA 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hanging="360"/>
        <w:jc w:val="both"/>
        <w:rPr>
          <w:rFonts w:ascii="Verdana" w:hAnsi="Verdana" w:cs="Verdana"/>
          <w:bCs/>
          <w:spacing w:val="-8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 Oświadczam, że zapoznałem(am) się z warunkami specyfikacji warunków zamówienia oraz  warunkami przyszłej umowy i warunki te przyjmuję bez zastrzeżeń.</w:t>
      </w:r>
    </w:p>
    <w:p>
      <w:pPr>
        <w:pStyle w:val="Normal"/>
        <w:numPr>
          <w:ilvl w:val="0"/>
          <w:numId w:val="2"/>
        </w:numPr>
        <w:spacing w:before="0" w:after="0"/>
        <w:ind w:left="-180" w:hanging="360"/>
        <w:jc w:val="both"/>
        <w:rPr>
          <w:rFonts w:ascii="Verdana" w:hAnsi="Verdana" w:cs="Verdana"/>
          <w:bCs/>
          <w:spacing w:val="-8"/>
          <w:sz w:val="18"/>
          <w:szCs w:val="18"/>
        </w:rPr>
      </w:pPr>
      <w:r>
        <w:rPr>
          <w:rFonts w:cs="Verdana" w:ascii="Verdana" w:hAnsi="Verdana"/>
          <w:bCs/>
          <w:spacing w:val="-8"/>
          <w:sz w:val="18"/>
          <w:szCs w:val="18"/>
        </w:rPr>
        <w:t>2.  Oświadczam, że podana cena obejmuje wszystkie koszty realizacji zamówienia, w tym przepisane prawem podatki, akcyzę, opłaty celne i  graniczne, koszty dostarczenia przedmiotu oferty zamawiającemu (transportu i ubezpieczenia), jego zainstalowanie i uruchomienia, utylizacji odpadów, śmieci, opakowań i innych poza teren Szpitala oraz koszty  szkolenia personelu zamawiającego.</w:t>
      </w:r>
    </w:p>
    <w:p>
      <w:pPr>
        <w:pStyle w:val="Normal"/>
        <w:numPr>
          <w:ilvl w:val="0"/>
          <w:numId w:val="2"/>
        </w:numPr>
        <w:spacing w:before="0" w:after="0"/>
        <w:ind w:left="-180" w:hanging="360"/>
        <w:jc w:val="both"/>
        <w:rPr/>
      </w:pPr>
      <w:r>
        <w:rPr>
          <w:rFonts w:cs="Verdana" w:ascii="Verdana" w:hAnsi="Verdana"/>
          <w:bCs/>
          <w:spacing w:val="-8"/>
          <w:sz w:val="18"/>
          <w:szCs w:val="18"/>
        </w:rPr>
        <w:t xml:space="preserve">3.  </w:t>
      </w:r>
      <w:r>
        <w:rPr>
          <w:rFonts w:cs="Verdana" w:ascii="Verdana" w:hAnsi="Verdana"/>
          <w:b/>
          <w:sz w:val="18"/>
          <w:szCs w:val="18"/>
        </w:rPr>
        <w:t>Termin płatności faktury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kceptuję na 30 dni</w:t>
      </w:r>
      <w:r>
        <w:rPr>
          <w:rFonts w:cs="Verdana" w:ascii="Verdana" w:hAnsi="Verdana"/>
          <w:sz w:val="18"/>
          <w:szCs w:val="18"/>
        </w:rPr>
        <w:t xml:space="preserve"> (licząc od daty jej doręczenia zamawiającemu).</w:t>
      </w:r>
    </w:p>
    <w:p>
      <w:pPr>
        <w:pStyle w:val="Normal"/>
        <w:numPr>
          <w:ilvl w:val="0"/>
          <w:numId w:val="2"/>
        </w:numPr>
        <w:spacing w:before="0" w:after="0"/>
        <w:ind w:left="-180" w:hanging="360"/>
        <w:jc w:val="both"/>
        <w:rPr>
          <w:rFonts w:ascii="Verdana" w:hAnsi="Verdana" w:eastAsia="MS Gothic;ＭＳ ゴシック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 Rodzaj wykonawcy:</w:t>
      </w:r>
    </w:p>
    <w:p>
      <w:pPr>
        <w:pStyle w:val="HTMLwstpniesformatowany"/>
        <w:numPr>
          <w:ilvl w:val="0"/>
          <w:numId w:val="2"/>
        </w:numPr>
        <w:spacing w:before="0" w:after="0"/>
        <w:rPr>
          <w:rFonts w:ascii="Verdana" w:hAnsi="Verdana" w:eastAsia="MS Gothic;ＭＳ ゴシック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ikroprzedsiębiorstwo,  </w:t>
      </w:r>
    </w:p>
    <w:p>
      <w:pPr>
        <w:pStyle w:val="HTMLwstpniesformatowany"/>
        <w:numPr>
          <w:ilvl w:val="0"/>
          <w:numId w:val="2"/>
        </w:numPr>
        <w:spacing w:before="0" w:after="0"/>
        <w:rPr>
          <w:rFonts w:ascii="Verdana" w:hAnsi="Verdana" w:eastAsia="MS Gothic;ＭＳ ゴシック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ałe przedsiębiorstwo,  </w:t>
      </w:r>
    </w:p>
    <w:p>
      <w:pPr>
        <w:pStyle w:val="HTMLwstpniesformatowany"/>
        <w:numPr>
          <w:ilvl w:val="0"/>
          <w:numId w:val="2"/>
        </w:numPr>
        <w:spacing w:before="0" w:after="0"/>
        <w:rPr>
          <w:rFonts w:ascii="Verdana" w:hAnsi="Verdana" w:eastAsia="MS Gothic;ＭＳ ゴシック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średnie przedsiębiorstwo,</w:t>
      </w:r>
    </w:p>
    <w:p>
      <w:pPr>
        <w:pStyle w:val="HTMLwstpniesformatowany"/>
        <w:numPr>
          <w:ilvl w:val="0"/>
          <w:numId w:val="2"/>
        </w:numPr>
        <w:spacing w:before="0" w:after="0"/>
        <w:rPr>
          <w:rFonts w:ascii="Verdana" w:hAnsi="Verdana" w:eastAsia="MS Gothic;ＭＳ ゴシック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ednoosobowa działalność gospodarcza,  </w:t>
      </w:r>
    </w:p>
    <w:p>
      <w:pPr>
        <w:pStyle w:val="HTMLwstpniesformatowany"/>
        <w:numPr>
          <w:ilvl w:val="0"/>
          <w:numId w:val="2"/>
        </w:numPr>
        <w:spacing w:before="0" w:after="0"/>
        <w:rPr>
          <w:rFonts w:ascii="Verdana" w:hAnsi="Verdana" w:eastAsia="MS Gothic;ＭＳ ゴシック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soba fizyczna nieprowadząca działalności gospodarczej, </w:t>
      </w:r>
    </w:p>
    <w:p>
      <w:pPr>
        <w:pStyle w:val="HTMLwstpniesformatowany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eastAsia="MS Gothic;ＭＳ ゴシック" w:cs="Verdana" w:ascii="Verdana" w:hAnsi="Verdana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nny rodzaj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-540" w:leader="none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360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</w:t>
        <w:tab/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</w:t>
      </w:r>
    </w:p>
    <w:p>
      <w:pPr>
        <w:pStyle w:val="Normal"/>
        <w:numPr>
          <w:ilvl w:val="0"/>
          <w:numId w:val="2"/>
        </w:numPr>
        <w:spacing w:before="0" w:after="0"/>
        <w:ind w:left="9204" w:hanging="0"/>
        <w:rPr>
          <w:rFonts w:ascii="Verdana" w:hAnsi="Verdana" w:eastAsia="Verdana" w:cs="Verdana"/>
          <w:b/>
          <w:b/>
          <w:sz w:val="14"/>
          <w:szCs w:val="14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Podpis osoby upoważnionej</w:t>
      </w:r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8" w:top="1418" w:footer="708" w:bottom="1418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-Roman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 Inspir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40" w:before="0" w:after="0"/>
      <w:ind w:left="782" w:hanging="0"/>
      <w:jc w:val="center"/>
      <w:rPr>
        <w:sz w:val="16"/>
        <w:szCs w:val="16"/>
      </w:rPr>
    </w:pPr>
    <w:r>
      <w:rPr>
        <w:rFonts w:cs="Arial" w:ascii="Verdana" w:hAnsi="Verdana"/>
        <w:shadow/>
        <w:sz w:val="16"/>
        <w:szCs w:val="16"/>
        <w:lang w:val="en-US" w:eastAsia="en-US"/>
      </w:rPr>
      <w:t xml:space="preserve">Modernizacja Oddziału Kardiologii Wielospecjalistycznego Szpitala Miejskiego imienia Józefa Strusia w Poznaniu wraz z doposażeniem </w:t>
      <w:br/>
      <w:t>w nowoczesny sprzęt diagnostyczny”</w:t>
    </w:r>
    <w:r>
      <w:rPr>
        <w:rFonts w:cs="Verdana" w:ascii="Verdana" w:hAnsi="Verdana"/>
        <w:i/>
        <w:sz w:val="16"/>
        <w:szCs w:val="16"/>
        <w:lang w:val="en-US" w:eastAsia="en-US"/>
      </w:rPr>
      <w:t>, numer projektu KPOD.07.02-IP.10-0305/25</w:t>
    </w:r>
  </w:p>
  <w:p>
    <w:pPr>
      <w:pStyle w:val="Footer"/>
      <w:spacing w:lineRule="atLeast" w:line="24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4047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34047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45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textAlignment w:val="auto"/>
      <w:outlineLvl w:val="0"/>
    </w:pPr>
    <w:rPr>
      <w:rFonts w:ascii="Times-Roman;Times New Roman" w:hAnsi="Times-Roman;Times New Roman" w:eastAsia="Times New Roman" w:cs="Times-Roman;Times New Roman"/>
      <w:kern w:val="0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lineRule="auto" w:line="240" w:before="0" w:after="0"/>
      <w:jc w:val="center"/>
      <w:textAlignment w:val="auto"/>
      <w:outlineLvl w:val="6"/>
    </w:pPr>
    <w:rPr>
      <w:rFonts w:ascii="Arial" w:hAnsi="Arial" w:eastAsia="MS Mincho;ＭＳ 明朝" w:cs="Times New Roman"/>
      <w:b/>
      <w:color w:val="FF0000"/>
      <w:kern w:val="0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cs="Times New Roman"/>
      <w:sz w:val="20"/>
      <w:szCs w:val="20"/>
    </w:rPr>
  </w:style>
  <w:style w:type="character" w:styleId="WW8Num3z2">
    <w:name w:val="WW8Num3z2"/>
    <w:qFormat/>
    <w:rPr>
      <w:rFonts w:eastAsia="Times New Roman"/>
    </w:rPr>
  </w:style>
  <w:style w:type="character" w:styleId="WW8Num3z3">
    <w:name w:val="WW8Num3z3"/>
    <w:qFormat/>
    <w:rPr>
      <w:rFonts w:eastAsia="Times New Roman" w:cs="Times New Roman"/>
    </w:rPr>
  </w:style>
  <w:style w:type="character" w:styleId="WW8Num3z4">
    <w:name w:val="WW8Num3z4"/>
    <w:qFormat/>
    <w:rPr>
      <w:rFonts w:cs="Courier New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cs="Times New Roman"/>
      <w:sz w:val="20"/>
      <w:szCs w:val="20"/>
    </w:rPr>
  </w:style>
  <w:style w:type="character" w:styleId="WW8Num17z2">
    <w:name w:val="WW8Num17z2"/>
    <w:qFormat/>
    <w:rPr>
      <w:rFonts w:eastAsia="Times New Roman"/>
    </w:rPr>
  </w:style>
  <w:style w:type="character" w:styleId="WW8Num17z3">
    <w:name w:val="WW8Num17z3"/>
    <w:qFormat/>
    <w:rPr>
      <w:rFonts w:eastAsia="Times New Roman" w:cs="Times New Roman"/>
    </w:rPr>
  </w:style>
  <w:style w:type="character" w:styleId="WW8Num17z4">
    <w:name w:val="WW8Num17z4"/>
    <w:qFormat/>
    <w:rPr>
      <w:rFonts w:cs="Courier New"/>
    </w:rPr>
  </w:style>
  <w:style w:type="character" w:styleId="WW8Num17z5">
    <w:name w:val="WW8Num17z5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eastAsia="MS Mincho;ＭＳ 明朝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MS Mincho;ＭＳ 明朝" w:cs="Times New Roman"/>
      <w:b/>
      <w:szCs w:val="20"/>
    </w:rPr>
  </w:style>
  <w:style w:type="character" w:styleId="Nagwek3Znak">
    <w:name w:val="Nagłówek 3 Znak"/>
    <w:qFormat/>
    <w:rPr>
      <w:rFonts w:ascii="Arial" w:hAnsi="Arial" w:eastAsia="MS Mincho;ＭＳ 明朝" w:cs="Times New Roman"/>
      <w:b/>
      <w:sz w:val="24"/>
      <w:szCs w:val="20"/>
    </w:rPr>
  </w:style>
  <w:style w:type="character" w:styleId="Nagwek4Znak">
    <w:name w:val="Nagłówek 4 Znak"/>
    <w:qFormat/>
    <w:rPr>
      <w:rFonts w:ascii="Arial" w:hAnsi="Arial" w:eastAsia="MS Mincho;ＭＳ 明朝" w:cs="Times New Roman"/>
      <w:b/>
      <w:color w:val="000000"/>
      <w:szCs w:val="20"/>
    </w:rPr>
  </w:style>
  <w:style w:type="character" w:styleId="Nagwek5Znak">
    <w:name w:val="Nagłówek 5 Znak"/>
    <w:qFormat/>
    <w:rPr>
      <w:rFonts w:ascii="Arial" w:hAnsi="Arial" w:eastAsia="MS Mincho;ＭＳ 明朝" w:cs="Times New Roman"/>
      <w:b/>
      <w:szCs w:val="20"/>
    </w:rPr>
  </w:style>
  <w:style w:type="character" w:styleId="Nagwek6Znak">
    <w:name w:val="Nagłówek 6 Znak"/>
    <w:qFormat/>
    <w:rPr>
      <w:rFonts w:ascii="Arial" w:hAnsi="Arial" w:eastAsia="MS Mincho;ＭＳ 明朝" w:cs="Times New Roman"/>
      <w:b/>
      <w:color w:val="0000FF"/>
      <w:szCs w:val="20"/>
    </w:rPr>
  </w:style>
  <w:style w:type="character" w:styleId="Nagwek7Znak">
    <w:name w:val="Nagłówek 7 Znak"/>
    <w:qFormat/>
    <w:rPr>
      <w:rFonts w:ascii="Arial" w:hAnsi="Arial" w:eastAsia="MS Mincho;ＭＳ 明朝" w:cs="Times New Roman"/>
      <w:b/>
      <w:color w:val="FF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MS Mincho;ＭＳ 明朝" w:cs="Times New Roman"/>
      <w:i/>
      <w:color w:val="FF0000"/>
      <w:sz w:val="20"/>
      <w:szCs w:val="20"/>
    </w:rPr>
  </w:style>
  <w:style w:type="character" w:styleId="Nagwek9Znak">
    <w:name w:val="Nagłówek 9 Znak"/>
    <w:qFormat/>
    <w:rPr>
      <w:rFonts w:ascii="GE Inspira" w:hAnsi="GE Inspira" w:eastAsia="MS Mincho;ＭＳ 明朝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WWDomylnaczcionkaakapitu">
    <w:name w:val="WW-Domyślna czcionka akapitu"/>
    <w:qFormat/>
    <w:rPr/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Domyslnaczcionkaakapitu">
    <w:name w:val="Domyslna czcionka akapitu"/>
    <w:qFormat/>
    <w:rPr/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8z1">
    <w:name w:val="WW-WW8Num8z1"/>
    <w:qFormat/>
    <w:rPr/>
  </w:style>
  <w:style w:type="character" w:styleId="WWWW8Num13z0">
    <w:name w:val="WW-WW8Num13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CommentReference">
    <w:name w:val="WW-Comment Reference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rFonts w:ascii="Arial" w:hAnsi="Arial" w:eastAsia="MS Mincho;ＭＳ 明朝" w:cs="Times New Roman"/>
      <w:b/>
      <w:sz w:val="20"/>
      <w:szCs w:val="20"/>
    </w:rPr>
  </w:style>
  <w:style w:type="character" w:styleId="PodpisZnak">
    <w:name w:val="Podpis Znak"/>
    <w:qFormat/>
    <w:rPr>
      <w:rFonts w:ascii="Times New Roman" w:hAnsi="Times New Roman" w:eastAsia="MS Mincho;ＭＳ 明朝" w:cs="Lucida Sans Unicode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MS Mincho;ＭＳ 明朝" w:cs="Times New Roman"/>
      <w:b/>
      <w:szCs w:val="20"/>
    </w:rPr>
  </w:style>
  <w:style w:type="character" w:styleId="Tekstpodstawowy2Znak">
    <w:name w:val="Tekst podstawowy 2 Znak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</w:rPr>
  </w:style>
  <w:style w:type="character" w:styleId="Linenumber">
    <w:name w:val="lin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basedOn w:val="DefaultParagraphFont"/>
    <w:qFormat/>
    <w:rPr/>
  </w:style>
  <w:style w:type="character" w:styleId="NagwekZnak1">
    <w:name w:val="Nagłówek Znak1"/>
    <w:basedOn w:val="DefaultParagraphFont"/>
    <w:qFormat/>
    <w:rPr/>
  </w:style>
  <w:style w:type="character" w:styleId="AkapitzlistZnak">
    <w:name w:val="Akapit z listą Znak"/>
    <w:qFormat/>
    <w:rPr/>
  </w:style>
  <w:style w:type="character" w:styleId="TekstpodstawowywcityZnak1">
    <w:name w:val="Tekst podstawowy wcięty Znak1"/>
    <w:basedOn w:val="DefaultParagraphFont"/>
    <w:qFormat/>
    <w:rPr/>
  </w:style>
  <w:style w:type="character" w:styleId="Nagwek1Znak1">
    <w:name w:val="Nagłówek 1 Znak1"/>
    <w:qFormat/>
    <w:rPr>
      <w:rFonts w:ascii="Times-Roman;Times New Roman" w:hAnsi="Times-Roman;Times New Roman" w:eastAsia="Times New Roman" w:cs="Times-Roman;Times New Roman"/>
      <w:kern w:val="0"/>
      <w:sz w:val="28"/>
      <w:szCs w:val="20"/>
      <w:lang w:eastAsia="zh-CN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Nagwek7Znak1">
    <w:name w:val="Nagłówek 7 Znak1"/>
    <w:qFormat/>
    <w:rPr>
      <w:rFonts w:ascii="Calibri" w:hAnsi="Calibri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center"/>
    </w:pPr>
    <w:rPr>
      <w:rFonts w:ascii="Arial" w:hAnsi="Arial" w:eastAsia="MS Mincho;ＭＳ 明朝" w:cs="Arial"/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</w:pPr>
    <w:rPr>
      <w:rFonts w:eastAsia="MS Mincho;ＭＳ 明朝"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eastAsia="MS Mincho;ＭＳ 明朝" w:cs="Lucida Sans Unicode"/>
      <w:i/>
      <w:iCs/>
      <w:sz w:val="24"/>
      <w:szCs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rFonts w:ascii="Arial" w:hAnsi="Arial" w:eastAsia="MS Mincho;ＭＳ 明朝" w:cs="Arial"/>
      <w:b/>
      <w:sz w:val="24"/>
    </w:rPr>
  </w:style>
  <w:style w:type="paragraph" w:styleId="Nagwek21">
    <w:name w:val="Nagłówek 21"/>
    <w:basedOn w:val="Standard"/>
    <w:next w:val="Textbody1"/>
    <w:qFormat/>
    <w:pPr>
      <w:keepNext w:val="true"/>
    </w:pPr>
    <w:rPr>
      <w:rFonts w:ascii="Arial" w:hAnsi="Arial" w:eastAsia="MS Mincho;ＭＳ 明朝" w:cs="Arial"/>
      <w:b/>
      <w:sz w:val="22"/>
    </w:rPr>
  </w:style>
  <w:style w:type="paragraph" w:styleId="Nagwek31">
    <w:name w:val="Nagłówek 31"/>
    <w:basedOn w:val="Standard"/>
    <w:next w:val="Textbody1"/>
    <w:qFormat/>
    <w:pPr>
      <w:keepNext w:val="true"/>
      <w:tabs>
        <w:tab w:val="clear" w:pos="708"/>
        <w:tab w:val="left" w:pos="0" w:leader="none"/>
      </w:tabs>
      <w:outlineLvl w:val="2"/>
    </w:pPr>
    <w:rPr>
      <w:rFonts w:ascii="Arial" w:hAnsi="Arial" w:eastAsia="MS Mincho;ＭＳ 明朝" w:cs="Arial"/>
      <w:b/>
      <w:sz w:val="24"/>
    </w:rPr>
  </w:style>
  <w:style w:type="paragraph" w:styleId="Nagwek41">
    <w:name w:val="Nagłówek 41"/>
    <w:basedOn w:val="Standard"/>
    <w:next w:val="Textbody1"/>
    <w:qFormat/>
    <w:pPr>
      <w:keepNext w:val="true"/>
      <w:tabs>
        <w:tab w:val="clear" w:pos="708"/>
        <w:tab w:val="left" w:pos="0" w:leader="none"/>
      </w:tabs>
      <w:outlineLvl w:val="3"/>
    </w:pPr>
    <w:rPr>
      <w:rFonts w:ascii="Arial" w:hAnsi="Arial" w:eastAsia="MS Mincho;ＭＳ 明朝" w:cs="Arial"/>
      <w:b/>
      <w:color w:val="000000"/>
      <w:sz w:val="22"/>
    </w:rPr>
  </w:style>
  <w:style w:type="paragraph" w:styleId="Nagwek51">
    <w:name w:val="Nagłówek 51"/>
    <w:basedOn w:val="Standard"/>
    <w:next w:val="Textbody1"/>
    <w:qFormat/>
    <w:pPr>
      <w:keepNext w:val="true"/>
      <w:jc w:val="center"/>
      <w:outlineLvl w:val="4"/>
    </w:pPr>
    <w:rPr>
      <w:rFonts w:ascii="Arial" w:hAnsi="Arial" w:eastAsia="MS Mincho;ＭＳ 明朝" w:cs="Arial"/>
      <w:b/>
      <w:sz w:val="22"/>
    </w:rPr>
  </w:style>
  <w:style w:type="paragraph" w:styleId="Nagwek61">
    <w:name w:val="Nagłówek 61"/>
    <w:basedOn w:val="Standard"/>
    <w:next w:val="Textbody1"/>
    <w:qFormat/>
    <w:pPr>
      <w:keepNext w:val="true"/>
      <w:tabs>
        <w:tab w:val="clear" w:pos="708"/>
        <w:tab w:val="left" w:pos="0" w:leader="none"/>
      </w:tabs>
      <w:outlineLvl w:val="5"/>
    </w:pPr>
    <w:rPr>
      <w:rFonts w:ascii="Arial" w:hAnsi="Arial" w:eastAsia="MS Mincho;ＭＳ 明朝" w:cs="Arial"/>
      <w:b/>
      <w:color w:val="0000FF"/>
      <w:sz w:val="22"/>
    </w:rPr>
  </w:style>
  <w:style w:type="paragraph" w:styleId="Nagwek71">
    <w:name w:val="Nagłówek 71"/>
    <w:basedOn w:val="Standard"/>
    <w:next w:val="Textbody1"/>
    <w:qFormat/>
    <w:pPr>
      <w:keepNext w:val="true"/>
      <w:tabs>
        <w:tab w:val="clear" w:pos="708"/>
        <w:tab w:val="left" w:pos="0" w:leader="none"/>
      </w:tabs>
      <w:jc w:val="center"/>
      <w:outlineLvl w:val="6"/>
    </w:pPr>
    <w:rPr>
      <w:rFonts w:ascii="Arial" w:hAnsi="Arial" w:eastAsia="MS Mincho;ＭＳ 明朝" w:cs="Arial"/>
      <w:b/>
      <w:color w:val="FF0000"/>
      <w:sz w:val="24"/>
    </w:rPr>
  </w:style>
  <w:style w:type="paragraph" w:styleId="Nagwek81">
    <w:name w:val="Nagłówek 81"/>
    <w:basedOn w:val="Standard"/>
    <w:next w:val="Textbody1"/>
    <w:qFormat/>
    <w:pPr>
      <w:keepNext w:val="true"/>
      <w:tabs>
        <w:tab w:val="clear" w:pos="708"/>
        <w:tab w:val="left" w:pos="0" w:leader="none"/>
      </w:tabs>
      <w:jc w:val="center"/>
      <w:outlineLvl w:val="7"/>
    </w:pPr>
    <w:rPr>
      <w:rFonts w:eastAsia="MS Mincho;ＭＳ 明朝"/>
      <w:i/>
      <w:color w:val="FF0000"/>
    </w:rPr>
  </w:style>
  <w:style w:type="paragraph" w:styleId="Nagwek91">
    <w:name w:val="Nagłówek 91"/>
    <w:basedOn w:val="Standard"/>
    <w:next w:val="Textbody1"/>
    <w:qFormat/>
    <w:pPr>
      <w:keepNext w:val="true"/>
      <w:jc w:val="center"/>
      <w:outlineLvl w:val="8"/>
    </w:pPr>
    <w:rPr>
      <w:rFonts w:ascii="GE Inspira" w:hAnsi="GE Inspira" w:eastAsia="MS Mincho;ＭＳ 明朝" w:cs="GE Inspira"/>
      <w:sz w:val="22"/>
    </w:rPr>
  </w:style>
  <w:style w:type="paragraph" w:styleId="Nagwek1">
    <w:name w:val="Nagłówek1"/>
    <w:basedOn w:val="Standard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1">
    <w:name w:val="Stopka1"/>
    <w:basedOn w:val="Standard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WWIndeks">
    <w:name w:val="WW-Indeks"/>
    <w:basedOn w:val="Standard"/>
    <w:qFormat/>
    <w:pPr>
      <w:suppressLineNumbers/>
    </w:pPr>
    <w:rPr>
      <w:rFonts w:eastAsia="MS Mincho;ＭＳ 明朝" w:cs="Lucida Sans Unicode"/>
    </w:rPr>
  </w:style>
  <w:style w:type="paragraph" w:styleId="WWNagwek">
    <w:name w:val="WW-Nagłówek"/>
    <w:basedOn w:val="Standard"/>
    <w:qFormat/>
    <w:pPr>
      <w:keepNext w:val="true"/>
      <w:spacing w:before="240" w:after="120"/>
    </w:pPr>
    <w:rPr>
      <w:rFonts w:ascii="Arial" w:hAnsi="Arial" w:cs="Lucida Sans Unicode"/>
      <w:sz w:val="28"/>
      <w:szCs w:val="28"/>
    </w:rPr>
  </w:style>
  <w:style w:type="paragraph" w:styleId="WWPodpis">
    <w:name w:val="WW-Podpis"/>
    <w:basedOn w:val="Standard"/>
    <w:qFormat/>
    <w:pPr>
      <w:suppressLineNumbers/>
      <w:spacing w:before="120" w:after="120"/>
    </w:pPr>
    <w:rPr>
      <w:rFonts w:eastAsia="MS Mincho;ＭＳ 明朝" w:cs="Lucida Sans Unicode"/>
      <w:i/>
      <w:iCs/>
    </w:rPr>
  </w:style>
  <w:style w:type="paragraph" w:styleId="WWIndeks1">
    <w:name w:val="WW-Indeks1"/>
    <w:basedOn w:val="Standard"/>
    <w:qFormat/>
    <w:pPr>
      <w:suppressLineNumbers/>
    </w:pPr>
    <w:rPr>
      <w:rFonts w:eastAsia="MS Mincho;ＭＳ 明朝" w:cs="Lucida Sans Unicode"/>
    </w:rPr>
  </w:style>
  <w:style w:type="paragraph" w:styleId="WWNagwek1">
    <w:name w:val="WW-Nagłówek1"/>
    <w:basedOn w:val="Standard"/>
    <w:qFormat/>
    <w:pPr>
      <w:keepNext w:val="true"/>
      <w:spacing w:before="240" w:after="120"/>
    </w:pPr>
    <w:rPr>
      <w:rFonts w:ascii="Arial" w:hAnsi="Arial" w:cs="Lucida Sans Unicode"/>
      <w:sz w:val="28"/>
      <w:szCs w:val="28"/>
    </w:rPr>
  </w:style>
  <w:style w:type="paragraph" w:styleId="Tytu1">
    <w:name w:val="Tytuł1"/>
    <w:basedOn w:val="Standard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Naglwekstrony">
    <w:name w:val="Naglówek strony"/>
    <w:basedOn w:val="Standard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8"/>
    </w:rPr>
  </w:style>
  <w:style w:type="paragraph" w:styleId="AbsatzTableFormat">
    <w:name w:val="AbsatzTableFormat"/>
    <w:basedOn w:val="Standard"/>
    <w:qFormat/>
    <w:pPr/>
    <w:rPr>
      <w:rFonts w:ascii="Arial" w:hAnsi="Arial" w:eastAsia="MS Mincho;ＭＳ 明朝" w:cs="Arial"/>
      <w:sz w:val="22"/>
    </w:rPr>
  </w:style>
  <w:style w:type="paragraph" w:styleId="Textbodyindent">
    <w:name w:val="Text body indent"/>
    <w:basedOn w:val="Standard"/>
    <w:qFormat/>
    <w:pPr>
      <w:ind w:left="283" w:right="0" w:hanging="0"/>
    </w:pPr>
    <w:rPr>
      <w:rFonts w:ascii="Arial" w:hAnsi="Arial" w:eastAsia="MS Mincho;ＭＳ 明朝" w:cs="Arial"/>
      <w:b/>
      <w:sz w:val="22"/>
    </w:rPr>
  </w:style>
  <w:style w:type="paragraph" w:styleId="Zawartoramki">
    <w:name w:val="Zawartość ramki"/>
    <w:basedOn w:val="Textbody1"/>
    <w:qFormat/>
    <w:pPr/>
    <w:rPr/>
  </w:style>
  <w:style w:type="paragraph" w:styleId="WWZawartoramki">
    <w:name w:val="WW-Zawartość ramki"/>
    <w:basedOn w:val="Textbody1"/>
    <w:qFormat/>
    <w:pPr/>
    <w:rPr/>
  </w:style>
  <w:style w:type="paragraph" w:styleId="WWZawartoramki1">
    <w:name w:val="WW-Zawartość ramki1"/>
    <w:basedOn w:val="Textbody1"/>
    <w:qFormat/>
    <w:pPr/>
    <w:rPr/>
  </w:style>
  <w:style w:type="paragraph" w:styleId="WWZawartoramki11">
    <w:name w:val="WW-Zawartość ramki11"/>
    <w:basedOn w:val="Textbody1"/>
    <w:qFormat/>
    <w:pPr/>
    <w:rPr/>
  </w:style>
  <w:style w:type="paragraph" w:styleId="Zawartotabeli">
    <w:name w:val="Zawartość tabeli"/>
    <w:basedOn w:val="Textbody1"/>
    <w:qFormat/>
    <w:pPr>
      <w:suppressLineNumbers/>
    </w:pPr>
    <w:rPr/>
  </w:style>
  <w:style w:type="paragraph" w:styleId="WWZawartotabeli">
    <w:name w:val="WW-Zawartość tabeli"/>
    <w:basedOn w:val="Textbody1"/>
    <w:qFormat/>
    <w:pPr>
      <w:suppressLineNumbers/>
    </w:pPr>
    <w:rPr/>
  </w:style>
  <w:style w:type="paragraph" w:styleId="WWZawartotabeli1">
    <w:name w:val="WW-Zawartość tabeli1"/>
    <w:basedOn w:val="Textbody1"/>
    <w:qFormat/>
    <w:pPr>
      <w:suppressLineNumbers/>
    </w:pPr>
    <w:rPr/>
  </w:style>
  <w:style w:type="paragraph" w:styleId="WWZawartotabeli11">
    <w:name w:val="WW-Zawartość tabeli11"/>
    <w:basedOn w:val="Textbody1"/>
    <w:qFormat/>
    <w:pPr>
      <w:suppressLineNumbers/>
    </w:pPr>
    <w:rPr/>
  </w:style>
  <w:style w:type="paragraph" w:styleId="Tytutabeli">
    <w:name w:val="Tytuł tabeli"/>
    <w:basedOn w:val="WWZawartotabeli11"/>
    <w:qFormat/>
    <w:pPr/>
    <w:rPr>
      <w:i/>
    </w:rPr>
  </w:style>
  <w:style w:type="paragraph" w:styleId="WWBlockText">
    <w:name w:val="WW-Block Text"/>
    <w:basedOn w:val="Standard"/>
    <w:qFormat/>
    <w:pPr>
      <w:tabs>
        <w:tab w:val="clear" w:pos="708"/>
        <w:tab w:val="left" w:pos="1571" w:leader="none"/>
      </w:tabs>
      <w:ind w:left="720" w:right="117" w:hanging="0"/>
    </w:pPr>
    <w:rPr>
      <w:rFonts w:eastAsia="MS Mincho;ＭＳ 明朝"/>
      <w:sz w:val="24"/>
    </w:rPr>
  </w:style>
  <w:style w:type="paragraph" w:styleId="WWBodyTextIndent2">
    <w:name w:val="WW-Body Text Indent 2"/>
    <w:basedOn w:val="Standard"/>
    <w:qFormat/>
    <w:pPr>
      <w:ind w:left="89" w:right="0" w:hanging="89"/>
    </w:pPr>
    <w:rPr>
      <w:rFonts w:ascii="Arial" w:hAnsi="Arial" w:eastAsia="MS Mincho;ＭＳ 明朝" w:cs="Arial"/>
      <w:sz w:val="22"/>
    </w:rPr>
  </w:style>
  <w:style w:type="paragraph" w:styleId="WWCommentText">
    <w:name w:val="WW-Comment Text"/>
    <w:basedOn w:val="Standard"/>
    <w:qFormat/>
    <w:pPr/>
    <w:rPr>
      <w:rFonts w:eastAsia="MS Mincho;ＭＳ 明朝"/>
    </w:rPr>
  </w:style>
  <w:style w:type="paragraph" w:styleId="WWBodyText2">
    <w:name w:val="WW-Body Text 2"/>
    <w:basedOn w:val="Standard"/>
    <w:qFormat/>
    <w:pPr/>
    <w:rPr>
      <w:rFonts w:ascii="Arial" w:hAnsi="Arial" w:eastAsia="MS Mincho;ＭＳ 明朝" w:cs="Arial"/>
      <w:w w:val="90"/>
      <w:sz w:val="24"/>
    </w:rPr>
  </w:style>
  <w:style w:type="paragraph" w:styleId="WWBodyText3">
    <w:name w:val="WW-Body Text 3"/>
    <w:basedOn w:val="Standard"/>
    <w:qFormat/>
    <w:pPr>
      <w:jc w:val="center"/>
    </w:pPr>
    <w:rPr>
      <w:rFonts w:ascii="GE Inspira" w:hAnsi="GE Inspira" w:eastAsia="MS Mincho;ＭＳ 明朝" w:cs="GE Inspira"/>
      <w:sz w:val="18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Nagwektabeli">
    <w:name w:val="WW-Nagłówek tabeli"/>
    <w:basedOn w:val="WWZawartotabeli"/>
    <w:qFormat/>
    <w:pPr/>
    <w:rPr>
      <w:bCs/>
      <w:i/>
      <w:iCs/>
    </w:rPr>
  </w:style>
  <w:style w:type="paragraph" w:styleId="WWNagwektabeli1">
    <w:name w:val="WW-Nagłówek tabeli1"/>
    <w:basedOn w:val="WWZawartotabeli1"/>
    <w:qFormat/>
    <w:pPr/>
    <w:rPr>
      <w:bCs/>
      <w:i/>
      <w:iCs/>
    </w:rPr>
  </w:style>
  <w:style w:type="paragraph" w:styleId="WWTekstblokowy">
    <w:name w:val="WW-Tekst blokowy"/>
    <w:basedOn w:val="Standard"/>
    <w:qFormat/>
    <w:pPr>
      <w:tabs>
        <w:tab w:val="clear" w:pos="708"/>
        <w:tab w:val="left" w:pos="10914" w:leader="none"/>
        <w:tab w:val="left" w:pos="11340" w:leader="none"/>
      </w:tabs>
      <w:spacing w:before="60" w:after="60"/>
      <w:ind w:left="708" w:right="-5632" w:hanging="0"/>
    </w:pPr>
    <w:rPr>
      <w:rFonts w:eastAsia="MS Mincho;ＭＳ 明朝"/>
      <w:sz w:val="22"/>
      <w:szCs w:val="22"/>
    </w:rPr>
  </w:style>
  <w:style w:type="paragraph" w:styleId="BodyText2">
    <w:name w:val="Body Text 2"/>
    <w:basedOn w:val="Standard"/>
    <w:qFormat/>
    <w:pPr>
      <w:spacing w:lineRule="auto" w:line="480" w:before="0" w:after="120"/>
    </w:pPr>
    <w:rPr>
      <w:rFonts w:eastAsia="MS Mincho;ＭＳ 明朝"/>
    </w:rPr>
  </w:style>
  <w:style w:type="paragraph" w:styleId="Xl42">
    <w:name w:val="xl42"/>
    <w:basedOn w:val="Standard"/>
    <w:qFormat/>
    <w:pPr>
      <w:spacing w:before="280" w:after="280"/>
    </w:pPr>
    <w:rPr>
      <w:rFonts w:ascii="Arial" w:hAnsi="Arial" w:eastAsia="Arial Unicode MS;Arial" w:cs="Arial"/>
      <w:sz w:val="16"/>
      <w:szCs w:val="16"/>
    </w:rPr>
  </w:style>
  <w:style w:type="paragraph" w:styleId="BalloonText">
    <w:name w:val="Balloon Text"/>
    <w:basedOn w:val="Standard"/>
    <w:qFormat/>
    <w:pPr/>
    <w:rPr>
      <w:rFonts w:ascii="Tahoma" w:hAnsi="Tahoma" w:eastAsia="MS Mincho;ＭＳ 明朝" w:cs="Tahoma"/>
      <w:sz w:val="16"/>
      <w:szCs w:val="16"/>
    </w:rPr>
  </w:style>
  <w:style w:type="paragraph" w:styleId="Akapitzlist1">
    <w:name w:val="Akapit z listą1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Akapitzlist2">
    <w:name w:val="Akapit z listą2"/>
    <w:basedOn w:val="Standard"/>
    <w:qFormat/>
    <w:pPr>
      <w:ind w:left="720" w:right="0" w:hanging="0"/>
    </w:pPr>
    <w:rPr>
      <w:rFonts w:eastAsia="MS Mincho;ＭＳ 明朝"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7">
    <w:name w:val="Akapit z listą7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textAlignment w:val="auto"/>
    </w:pPr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Bullet2">
    <w:name w:val="List Bullet 2"/>
    <w:basedOn w:val="Normal"/>
    <w:qFormat/>
    <w:pPr>
      <w:spacing w:before="0" w:after="160"/>
      <w:ind w:left="566" w:right="0" w:hanging="283"/>
      <w:contextualSpacing/>
    </w:pPr>
    <w:rPr/>
  </w:style>
  <w:style w:type="paragraph" w:styleId="ListBullet3">
    <w:name w:val="List Bullet 3"/>
    <w:basedOn w:val="Normal"/>
    <w:qFormat/>
    <w:pPr>
      <w:spacing w:before="0" w:after="160"/>
      <w:ind w:left="849" w:right="0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09"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6:27:00Z</dcterms:created>
  <dc:creator>Anna Jackowiak</dc:creator>
  <dc:description/>
  <cp:keywords/>
  <dc:language>en-US</dc:language>
  <cp:lastModifiedBy>Anna Jackowiak</cp:lastModifiedBy>
  <cp:lastPrinted>2025-12-31T07:38:00Z</cp:lastPrinted>
  <dcterms:modified xsi:type="dcterms:W3CDTF">2025-12-31T0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f6dbec8-95a8-4638-9f5f-bd076536645c_ActionId">
    <vt:lpwstr>1928d54b-add1-4023-9027-76cc81700026</vt:lpwstr>
  </property>
  <property fmtid="{D5CDD505-2E9C-101B-9397-08002B2CF9AE}" pid="3" name="MSIP_Label_ff6dbec8-95a8-4638-9f5f-bd076536645c_ContentBits">
    <vt:lpwstr>0</vt:lpwstr>
  </property>
  <property fmtid="{D5CDD505-2E9C-101B-9397-08002B2CF9AE}" pid="4" name="MSIP_Label_ff6dbec8-95a8-4638-9f5f-bd076536645c_Enabled">
    <vt:lpwstr>true</vt:lpwstr>
  </property>
  <property fmtid="{D5CDD505-2E9C-101B-9397-08002B2CF9AE}" pid="5" name="MSIP_Label_ff6dbec8-95a8-4638-9f5f-bd076536645c_Method">
    <vt:lpwstr>Standard</vt:lpwstr>
  </property>
  <property fmtid="{D5CDD505-2E9C-101B-9397-08002B2CF9AE}" pid="6" name="MSIP_Label_ff6dbec8-95a8-4638-9f5f-bd076536645c_Name">
    <vt:lpwstr>Restricted - Default</vt:lpwstr>
  </property>
  <property fmtid="{D5CDD505-2E9C-101B-9397-08002B2CF9AE}" pid="7" name="MSIP_Label_ff6dbec8-95a8-4638-9f5f-bd076536645c_SetDate">
    <vt:lpwstr>2022-10-06T06:21:26Z</vt:lpwstr>
  </property>
  <property fmtid="{D5CDD505-2E9C-101B-9397-08002B2CF9AE}" pid="8" name="MSIP_Label_ff6dbec8-95a8-4638-9f5f-bd076536645c_SiteId">
    <vt:lpwstr>5dbf1add-202a-4b8d-815b-bf0fb024e033</vt:lpwstr>
  </property>
</Properties>
</file>